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</w:rPr>
        <w:t>- 1 -</w:t>
      </w:r>
    </w:p>
    <w:p>
      <w:pPr>
        <w:pStyle w:val="Normal"/>
        <w:jc w:val="center"/>
        <w:rPr>
          <w:rFonts w:ascii="Times New Roman" w:hAnsi="Times New Roman" w:cs="Angsana New"/>
          <w:b/>
          <w:b/>
          <w:bCs/>
          <w:sz w:val="40"/>
          <w:szCs w:val="40"/>
        </w:rPr>
      </w:pPr>
      <w:r>
        <w:rPr>
          <w:rFonts w:cs="Angsana New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37490</wp:posOffset>
                </wp:positionV>
                <wp:extent cx="7543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8.7pt;width:59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ผนปฏิบัติการกรมสนับสนุนบริการสุขภาพ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auto" w: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UPC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สัยทัศน์ของกรมสนับสนุนบริการสุขภาพ 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 xml:space="preserve">เป็นองค์กรหลักในการคุ้มครองผู้บริโภคด้านบริการสุขภาพ และพัฒนาศักยภาพประชาชนให้สามารถพึ่งตนเองด้านสุขภาพได้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พันธกิจ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่งเสริม ควบคุม กำกับ สถานพยาบาลภาคเอกชน และผู้ประกอบการโรคศิลปะ ตามกฎหมายว่าด้วยการประกอบโรคศิลปะ กฎหมายว่าด้วยสถานพยาบาลและ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ดำเนินงานตามกฎหมายที่เกี่ยวข้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งเสริม สนับสนุน การพัฒนาระบบบริการสุขภาพ เพื่อให้สถานบริการสุขภาพมีคุณภาพมาตรฐาน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งเสริม สนับสนุน พัฒนาอาสาสมัครสาธารณสุข และระบบงานสาธารณสุขมูลฐาน เพื่อนำไปสู่การมีสุขภาพดีของประชาชน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งเสริม สนับสนุน การดำเนินงานสุขศึกษาในระบบบริการสุขภาพ และพัฒนารูปแบบเพื่อการปรับเปลี่ยนพฤติกรรมสุขภาพของประชาชน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่งเสริม สนับสนุน พัฒนาธุรกิจบริการสุขภาพ และกำกับ ดูแลให้เป็นไปตามมาตรฐ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ึกษา วิเคราะห์ วิจัย พัฒนา และถ่ายทอดองค์ความรู้และเทคโนโลยีด้านระบบบริการสุขภาพทั้งในระดับสถานบริการและระดับชุมชน แก่องค์กรภาครัฐ ภาคเอกชน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และองค์กรปกครองส่วนท้องถิ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- 1 -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ngsana New" w:hAnsi="Angsana New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cs="AngsanaUPC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UPC" w:hAnsi="AngsanaUPC" w:cs="AngsanaUPC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ngsanaUPC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cs="AngsanaUPC"/>
      <w:sz w:val="40"/>
    </w:rPr>
  </w:style>
  <w:style w:type="character" w:styleId="WW8Num36z0">
    <w:name w:val="WW8Num36z0"/>
    <w:qFormat/>
    <w:rPr>
      <w:rFonts w:ascii="Angsana New" w:hAnsi="Angsana New" w:eastAsia="SimSun;Arial Unicode MS" w:cs="Angsana New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Wingdings"/>
      <w:sz w:val="16"/>
      <w:szCs w:val="16"/>
    </w:rPr>
  </w:style>
  <w:style w:type="character" w:styleId="WW8Num47z0">
    <w:name w:val="WW8Num47z0"/>
    <w:qFormat/>
    <w:rPr>
      <w:rFonts w:ascii="Symbol" w:hAnsi="Symbol" w:eastAsia="Cordia New" w:cs="AngsanaUP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340" w:leader="none"/>
        <w:tab w:val="left" w:pos="1440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26:00Z</dcterms:created>
  <dc:creator>Inex2</dc:creator>
  <dc:description/>
  <cp:keywords/>
  <dc:language>en-US</dc:language>
  <cp:lastModifiedBy>Microsoft</cp:lastModifiedBy>
  <cp:lastPrinted>2009-11-06T17:24:00Z</cp:lastPrinted>
  <dcterms:modified xsi:type="dcterms:W3CDTF">2009-11-06T10:24:00Z</dcterms:modified>
  <cp:revision>5</cp:revision>
  <dc:subject/>
  <dc:title>  ส่วนที่ 1 :</dc:title>
</cp:coreProperties>
</file>