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ระเด็นยุทธศาสตร์ที่ 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คุ้มครองผู้บริโภคด้านบริการสุขภาพ  </w:t>
      </w:r>
    </w:p>
    <w:p>
      <w:pPr>
        <w:pStyle w:val="Normal"/>
        <w:spacing w:lineRule="auto" w:line="228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ป้าประสงค์</w:t>
      </w: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 xml:space="preserve">ที่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>สถานบริการสุขภาพและสถานประกอบการธุรกิจ</w:t>
      </w:r>
      <w:r>
        <w:rPr>
          <w:rFonts w:ascii="Angsana New" w:hAnsi="Angsana New"/>
          <w:sz w:val="32"/>
          <w:sz w:val="32"/>
          <w:szCs w:val="32"/>
          <w:lang w:bidi="th-TH"/>
        </w:rPr>
        <w:t>บริการ</w:t>
      </w:r>
      <w:r>
        <w:rPr>
          <w:rFonts w:ascii="Angsana New" w:hAnsi="Angsana New"/>
          <w:sz w:val="32"/>
          <w:sz w:val="32"/>
          <w:szCs w:val="32"/>
        </w:rPr>
        <w:t>สุขภาพ  มีคุณภาพมาตรฐาน</w:t>
      </w:r>
    </w:p>
    <w:p>
      <w:pPr>
        <w:pStyle w:val="Normal"/>
        <w:spacing w:lineRule="auto" w:line="228"/>
        <w:rPr>
          <w:rFonts w:ascii="Angsana New" w:hAnsi="Angsana New" w:cs="Angsana New"/>
          <w:spacing w:val="-4"/>
          <w:sz w:val="32"/>
          <w:szCs w:val="32"/>
          <w:lang w:bidi="th-TH"/>
        </w:rPr>
      </w:pP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  <w:lang w:bidi="th-TH"/>
        </w:rPr>
        <w:t xml:space="preserve">ตัวชี้วัดเชิงคุณภาพที่ </w:t>
      </w:r>
      <w:r>
        <w:rPr>
          <w:rFonts w:cs="Angsana New" w:ascii="Angsana New" w:hAnsi="Angsana New"/>
          <w:b/>
          <w:bCs/>
          <w:spacing w:val="-4"/>
          <w:sz w:val="32"/>
          <w:szCs w:val="32"/>
          <w:lang w:bidi="th-TH"/>
        </w:rPr>
        <w:t>1.1</w:t>
      </w:r>
      <w:r>
        <w:rPr>
          <w:rFonts w:cs="Angsana New" w:ascii="Angsana New" w:hAnsi="Angsana New"/>
          <w:spacing w:val="-4"/>
          <w:sz w:val="32"/>
          <w:szCs w:val="32"/>
          <w:lang w:bidi="th-TH"/>
        </w:rPr>
        <w:t xml:space="preserve">  </w:t>
      </w:r>
      <w:r>
        <w:rPr>
          <w:rFonts w:ascii="Angsana New" w:hAnsi="Angsana New"/>
          <w:spacing w:val="-4"/>
          <w:sz w:val="32"/>
          <w:sz w:val="32"/>
          <w:szCs w:val="32"/>
          <w:lang w:bidi="th-TH"/>
        </w:rPr>
        <w:t xml:space="preserve">จำนวนโรงพยาบาลภาครัฐได้รับการประเมินผ่านเกณฑ์มาตรฐานบริการสาธารณสุข กระทรวงสาธารณสุข  </w:t>
      </w:r>
      <w:r>
        <w:rPr>
          <w:rFonts w:cs="Angsana New" w:ascii="Angsana New" w:hAnsi="Angsana New"/>
          <w:spacing w:val="-4"/>
          <w:sz w:val="32"/>
          <w:szCs w:val="32"/>
          <w:lang w:bidi="th-TH"/>
        </w:rPr>
        <w:t xml:space="preserve">(80 </w:t>
      </w:r>
      <w:r>
        <w:rPr>
          <w:rFonts w:ascii="Angsana New" w:hAnsi="Angsana New"/>
          <w:spacing w:val="-4"/>
          <w:sz w:val="32"/>
          <w:sz w:val="32"/>
          <w:szCs w:val="32"/>
          <w:lang w:bidi="th-TH"/>
        </w:rPr>
        <w:t>แห่ง</w:t>
      </w:r>
      <w:r>
        <w:rPr>
          <w:rFonts w:cs="Angsana New" w:ascii="Angsana New" w:hAnsi="Angsana New"/>
          <w:spacing w:val="-4"/>
          <w:sz w:val="32"/>
          <w:szCs w:val="32"/>
          <w:lang w:bidi="th-TH"/>
        </w:rPr>
        <w:t>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ำนิยาม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  <w:sz w:val="30"/>
                <w:sz w:val="30"/>
                <w:szCs w:val="30"/>
                <w:lang w:bidi="th-TH"/>
              </w:rPr>
              <w:t>โรงพยาบาลภาครัฐ</w:t>
            </w:r>
            <w:r>
              <w:rPr>
                <w:rFonts w:ascii="Angsana New" w:hAnsi="Angsana New"/>
                <w:b/>
                <w:b/>
                <w:bCs/>
                <w:spacing w:val="-4"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pacing w:val="-4"/>
                <w:sz w:val="30"/>
                <w:sz w:val="30"/>
                <w:szCs w:val="30"/>
                <w:lang w:bidi="th-TH"/>
              </w:rPr>
              <w:t>หมายถึง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  <w:lang w:bidi="th-TH"/>
              </w:rPr>
              <w:t>โรงพยาบาล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  <w:lang w:bidi="th-TH"/>
              </w:rPr>
              <w:t>ในสังกัดสำนักงานปลัดกระทรวงสาธารณสุข ได้แก่ โรงพยาบาล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  <w:lang w:bidi="th-TH"/>
              </w:rPr>
              <w:t>ศูนย์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/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  <w:lang w:bidi="th-TH"/>
              </w:rPr>
              <w:t>โรงพยาบาลทั่วไป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/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  <w:lang w:bidi="th-TH"/>
              </w:rPr>
              <w:t>โรงพยาบาลชุมช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 xml:space="preserve">ที่สมัครใจเข้าร่วมโครงการตรวจประเมินคุณภาพตามมาตรฐานบริการสาธารณสุข  </w:t>
            </w:r>
          </w:p>
          <w:p>
            <w:pPr>
              <w:pStyle w:val="Normal"/>
              <w:spacing w:lineRule="auto" w:line="228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มาตรฐานบริการสาธารณสุข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bidi="th-TH"/>
              </w:rPr>
              <w:t xml:space="preserve"> กระทรวงสาธารณสุข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หมายถึ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มาตรฐาน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ที่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กำหนดลักษณะพึงประสงค์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ของผลลัพธ์ของการให้บริการสาธารณสุขที่ส่งมอบให้แก่ประชาชนผู้รับบริ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โดย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  <w:lang w:bidi="th-TH"/>
              </w:rPr>
              <w:t>กระทรวงสาธารณสุขใช้มาตรฐานนี้ในการจัดและส่งเสริมให้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  <w:lang w:bidi="th-TH"/>
              </w:rPr>
              <w:t>สถาน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  <w:lang w:bidi="th-TH"/>
              </w:rPr>
              <w:t>บริการ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  <w:lang w:bidi="th-TH"/>
              </w:rPr>
              <w:t xml:space="preserve">ส่งมอบหรือบริการให้แก่ผู้ป่วยและญาติ ใน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  <w:lang w:bidi="th-TH"/>
              </w:rPr>
              <w:t xml:space="preserve">10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  <w:lang w:bidi="th-TH"/>
              </w:rPr>
              <w:t>กลุ่ม  ดังนี้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ผลการตรวจ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</w:t>
            </w:r>
          </w:p>
          <w:p>
            <w:pPr>
              <w:pStyle w:val="Normal"/>
              <w:spacing w:lineRule="auto" w:line="228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ผลการวินิจฉัยเบื้องต้นและ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หรือข้อสันนิษฐา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3.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ความเห็นและคำแนะนำ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4.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การฝึกทักษะที่สำคัญและจำเป็นให้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5.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การเฝ้าระวังดูแล ขณะอยู่ในพื้นที่  ขณะเคลื่อนย้าย และขณะส่งต่อ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6.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บริการยา  วัคซีน เวชภัณฑ์ หรือผลิตภัณฑ์ ที่ส่งมอบให้ผู้รับบริการไป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7.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หัตถการที่กระทำต่อร่างกายผู้รับบริ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8.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 xml:space="preserve">ผลงานอื่นที่ดำเนินการให้ 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ซึ่งมิใช่หัตถการ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)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9.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สิ่งของ และสถานที่ ที่จัดไว้ให้ผู้รับบริการใช้ หรือใช้กับผู้รับบริ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auto" w:line="228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.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ผลงาน และสิ่งส่งมอบที่มีผลกระทบต่อชุมชนและสังคม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bidi="th-TH"/>
              </w:rPr>
              <w:t>ได้รับการประเมินผ่านเกณฑ์มาตรฐานบริการสาธารณสุข กระทรวงสาธารณสุข หมายถึง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 xml:space="preserve"> โรงพยาบาลที่สมัครใจเข้าร่วมโครงการตรวจประเมิน  และได้รับการประเมินผ่านเกณฑ์มาตรฐานบริการสาธารณสุข  กรมสนับสนุนบริการสุขภาพ  โดยผ่านเกณฑ์เฉลี่ยร้อยละ 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85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 xml:space="preserve">ของรายการที่สุ่มตรวจประเมิน  และหรือผ่านการรับรองคุณภาพตามมาตรฐานใดก็ได้  เช่น  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HA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, 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HPH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, 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ISO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, 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TQA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, 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PMQA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,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ฯลฯ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ป้าหมาย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กณฑ์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โรงพยาบาลศูนย์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โรงพยาบาลทั่วไป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โรงพยาบาลชุมชน  จำนวน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80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ห่ง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ประชากรกลุ่มเป้าหมาย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โรงพยาบาลศูนย์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โรงพยาบาลทั่วไป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รงพยาบาลชุมชน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ายการข้อมูล 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จำนวนโรงพยาบาลศูนย์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โรงพยาบาลทั่วไป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รงพยาบาลชุมชน ที่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ได้รับการประเมิ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ผ่านเกณฑ์มาตรฐานบริการสาธารณสุข  กระทรวงสาธารณสุ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สูตรการคำนวณ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ายการข้อมูล 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วิธีเก็บข้อมูล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บรวมจากรายงานการประเมินฯ ของสำนักพัฒนาระบบบริการสุขภาพ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ดับการจัดเก็บข้อมูล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สำนัก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กอง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วามถี่ในการจัดเก็บ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2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ดือน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วิธีการรายงาน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งานเป็นเอกสารแบบรายงาน  ตามสถานการณ์ปัจจุบัน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แหล่งข้อมูล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นักพัฒนาระบบบริการสุขภาพ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่วยงานรับผิดชอบ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นักพัฒนาระบบบริการสุขภาพ</w:t>
            </w:r>
          </w:p>
        </w:tc>
      </w:tr>
    </w:tbl>
    <w:p>
      <w:pPr>
        <w:pStyle w:val="Normal"/>
        <w:spacing w:lineRule="auto" w:line="216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ระเด็นยุทธศาสตร์ที่ 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คุ้มครองผู้บริโภคด้านบริการสุขภาพ  </w:t>
      </w:r>
    </w:p>
    <w:p>
      <w:pPr>
        <w:pStyle w:val="Normal"/>
        <w:spacing w:lineRule="auto" w:line="216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ป้าประสงค์</w:t>
      </w: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 xml:space="preserve">ที่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>สถานบริการสุขภาพและสถานประกอบการธุรกิจ</w:t>
      </w:r>
      <w:r>
        <w:rPr>
          <w:rFonts w:ascii="Angsana New" w:hAnsi="Angsana New"/>
          <w:sz w:val="32"/>
          <w:sz w:val="32"/>
          <w:szCs w:val="32"/>
          <w:lang w:bidi="th-TH"/>
        </w:rPr>
        <w:t>บริการ</w:t>
      </w:r>
      <w:r>
        <w:rPr>
          <w:rFonts w:ascii="Angsana New" w:hAnsi="Angsana New"/>
          <w:sz w:val="32"/>
          <w:sz w:val="32"/>
          <w:szCs w:val="32"/>
        </w:rPr>
        <w:t>สุขภาพ  มีคุณภาพมาตรฐาน</w:t>
      </w:r>
    </w:p>
    <w:p>
      <w:pPr>
        <w:pStyle w:val="Normal"/>
        <w:spacing w:lineRule="auto" w:line="216"/>
        <w:rPr>
          <w:rFonts w:ascii="Angsana New" w:hAnsi="Angsana New" w:cs="Angsana New"/>
          <w:spacing w:val="-4"/>
          <w:sz w:val="32"/>
          <w:szCs w:val="32"/>
          <w:lang w:bidi="th-TH"/>
        </w:rPr>
      </w:pP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  <w:lang w:bidi="th-TH"/>
        </w:rPr>
        <w:t xml:space="preserve">ตัวชี้วัดเชิงคุณภาพที่ </w:t>
      </w:r>
      <w:r>
        <w:rPr>
          <w:rFonts w:cs="Angsana New" w:ascii="Angsana New" w:hAnsi="Angsana New"/>
          <w:b/>
          <w:bCs/>
          <w:spacing w:val="-4"/>
          <w:sz w:val="32"/>
          <w:szCs w:val="32"/>
          <w:lang w:bidi="th-TH"/>
        </w:rPr>
        <w:t>1.2</w:t>
      </w:r>
      <w:r>
        <w:rPr>
          <w:rFonts w:cs="Angsana New" w:ascii="Angsana New" w:hAnsi="Angsana New"/>
          <w:spacing w:val="-4"/>
          <w:sz w:val="32"/>
          <w:szCs w:val="32"/>
          <w:lang w:bidi="th-TH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bidi="th-TH"/>
        </w:rPr>
        <w:t xml:space="preserve">จำนวนสถานีอนามัยและศูนย์สุขภาพชุมชนได้รับการประเมินผ่านเกณฑ์มาตรฐานศูนย์สุขภาพชุมชน  </w:t>
      </w:r>
      <w:r>
        <w:rPr>
          <w:rFonts w:cs="Angsana New" w:ascii="Angsana New" w:hAnsi="Angsana New"/>
          <w:spacing w:val="-4"/>
          <w:sz w:val="32"/>
          <w:szCs w:val="32"/>
          <w:lang w:bidi="th-TH"/>
        </w:rPr>
        <w:t xml:space="preserve">(1,000 </w:t>
      </w:r>
      <w:r>
        <w:rPr>
          <w:rFonts w:ascii="Angsana New" w:hAnsi="Angsana New"/>
          <w:spacing w:val="-4"/>
          <w:sz w:val="32"/>
          <w:sz w:val="32"/>
          <w:szCs w:val="32"/>
          <w:lang w:bidi="th-TH"/>
        </w:rPr>
        <w:t>แห่ง</w:t>
      </w:r>
      <w:r>
        <w:rPr>
          <w:rFonts w:cs="Angsana New" w:ascii="Angsana New" w:hAnsi="Angsana New"/>
          <w:spacing w:val="-4"/>
          <w:sz w:val="32"/>
          <w:szCs w:val="32"/>
          <w:lang w:bidi="th-TH"/>
        </w:rPr>
        <w:t>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ำนิยาม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สถานีอนามัย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สอ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.)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หมายถึ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สถานบริการสุขภาพระดับต้นของกระทรวง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สาธารณสุข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โดยการให้บริการเน้นการส่งเสริมสุขภาพ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และป้องกันโรค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รวมทั้ง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รักษาพยาบาลโรคง่า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ๆ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การฟื้นฟูสมรรถภาพที่จำเป็นต่อสุขภาพ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และการ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spacing w:val="-8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ดำรงชีวิตของประชาช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และเป็นเครือข่ายของศูนย์สุขภาพชุมช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PCU)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ศูนย์สุขภาพชุมชน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(PCU)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หมายถึ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หน่วยบริการปฐมภูมิทางการแพทย์และ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สาธารณสุข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ที่มีหน้าที่และความรับผิดชอบในการจัดบริการตอบสนองต่อความ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จำเป็นทางด้านสุขภาพของประชาชนขั้นพื้นฐา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มีความเชื่อมโย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ต่อเนื่องของ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กิจกรรมด้านสุขภาพในลักษณะองค์รว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ผสมผสา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ประชาชนเข้าถึงบริการได้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อย่างสะดว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และมีระบบการให้คำปรึกษาและส่งต่อรวมทั้งดูแลสนับสนุนสถานี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อนามัยในเครือข่ายเพื่อการสร้างสุขภาพ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การสร้างความเข้มแข็งให้แก่ประชาชน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เพื่อป้องกั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หรือลดปัญหาที่ป้องกันได้ทั้งทางกา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จิต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สังค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โดยประชาชนมีส่วนร่วม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  <w:sz w:val="30"/>
                <w:sz w:val="30"/>
                <w:szCs w:val="30"/>
                <w:lang w:bidi="th-TH"/>
              </w:rPr>
              <w:t>มาตรฐานศูนย์สุขภาพชุมชน</w:t>
            </w:r>
            <w:r>
              <w:rPr>
                <w:rFonts w:ascii="Angsana New" w:hAnsi="Angsana New"/>
                <w:b/>
                <w:b/>
                <w:bCs/>
                <w:spacing w:val="-4"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pacing w:val="-4"/>
                <w:sz w:val="30"/>
                <w:sz w:val="30"/>
                <w:szCs w:val="30"/>
                <w:lang w:bidi="th-TH"/>
              </w:rPr>
              <w:t>หมายถึง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  <w:lang w:bidi="th-TH"/>
              </w:rPr>
              <w:t>มาตรฐานการพัฒนาหน่วยบริการปฐมภูมิ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  <w:lang w:bidi="th-TH"/>
              </w:rPr>
              <w:t>ให้มีศักยภาพและคุณภาพมาตรฐานทั้งด้านบริการ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  <w:lang w:bidi="th-TH"/>
              </w:rPr>
              <w:t xml:space="preserve">3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  <w:lang w:bidi="th-TH"/>
              </w:rPr>
              <w:t xml:space="preserve">กิจกรรม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  <w:lang w:bidi="th-TH"/>
              </w:rPr>
              <w:t>บริการในชุมชน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  <w:lang w:bidi="th-TH"/>
              </w:rPr>
              <w:t>บริการในศูนย์สุขภาพชุมชน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  <w:lang w:bidi="th-TH"/>
              </w:rPr>
              <w:t>และบริการต่อเนื่อง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  <w:lang w:bidi="th-TH"/>
              </w:rPr>
              <w:t>ด้านบริหารจัดการ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  <w:lang w:bidi="th-TH"/>
              </w:rPr>
              <w:t>ด้านวิชาการ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  <w:lang w:bidi="th-TH"/>
              </w:rPr>
              <w:t>และด้านประเมินผล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  <w:lang w:bidi="th-TH"/>
              </w:rPr>
              <w:t>เพื่อให้บรรลุตามนิยามศูนย์สุขภาพชุมชน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(PCU)  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bidi="th-TH"/>
              </w:rPr>
              <w:t>ได้รับ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การประเมินผ่านเกณฑ์มาตรฐานศูนย์สุขภาพชุมชน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หมายถึ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ศูนย์สุขภาพชุมช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หรือ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สถานีอนามั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หรือหน่วยปฐมภูมิที่ได้รับการพัฒนาและตรวจประเมินการพัฒน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โดยทีมตรวจประเมินการพัฒนาระดับจังหวัด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เขต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และ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ผ่านเกณฑ์มาตรฐานศูนย์สุขภาพชุมชนระดับกระทรวงสาธารณสุข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ป้าหมาย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กณฑ์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สถานีอนามั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/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ศูนย์สุขภาพชุมช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,00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แห่ง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ประชากรกลุ่มเป้าหมาย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สถานีอนามั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/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ศูนย์สุขภาพชุมชน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รายการข้อมูล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จำนวน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สถานีอนามัยและ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ศูนย์สุขภาพชุมชนที่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ได้รับการประเมิน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ผ่านเกณฑ์มาตรฐานศูนย์สุขภาพชุมชน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สูตรการคำนวณ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ายการข้อมูล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ิธีเก็บข้อมูล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บรวมจากรายงานการประเมินฯ ของสำนักพัฒนาระบบบริการสุขภาพ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ะดับการจัดเก็บข้อมูล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สำนัก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กอง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วามถี่ในการจัดเก็บ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2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ิธีการรายงาน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งานเป็นเอกสารแบบรายงาน  ตามสถานการณ์ปัจจุบัน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หล่งข้อมูล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นักพัฒนาระบบบริการสุขภาพ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่วยงานรับผิดชอบ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นักพัฒนาระบบบริการสุขภาพ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 xml:space="preserve">ประเด็นยุทธศาสตร์ที่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1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>คุ้มครองผู้บริโภคด้านบริการสุขภาพ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 xml:space="preserve">เป้าประสงค์ที่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1</w:t>
      </w:r>
      <w:r>
        <w:rPr>
          <w:rFonts w:cs="Angsana New" w:ascii="Angsana New" w:hAnsi="Angsana New"/>
          <w:sz w:val="32"/>
          <w:szCs w:val="32"/>
          <w:lang w:bidi="th-TH"/>
        </w:rPr>
        <w:tab/>
      </w:r>
      <w:r>
        <w:rPr>
          <w:rFonts w:ascii="Angsana New" w:hAnsi="Angsana New"/>
          <w:sz w:val="32"/>
          <w:sz w:val="32"/>
          <w:szCs w:val="32"/>
        </w:rPr>
        <w:t>สถานบริการสุขภาพและสถานประกอบการธุรกิจ</w:t>
      </w:r>
      <w:r>
        <w:rPr>
          <w:rFonts w:ascii="Angsana New" w:hAnsi="Angsana New"/>
          <w:sz w:val="32"/>
          <w:sz w:val="32"/>
          <w:szCs w:val="32"/>
          <w:lang w:bidi="th-TH"/>
        </w:rPr>
        <w:t>บริการ</w:t>
      </w:r>
      <w:r>
        <w:rPr>
          <w:rFonts w:ascii="Angsana New" w:hAnsi="Angsana New"/>
          <w:sz w:val="32"/>
          <w:sz w:val="32"/>
          <w:szCs w:val="32"/>
        </w:rPr>
        <w:t>สุขภาพมีคุณภาพมาตรฐาน</w:t>
      </w:r>
    </w:p>
    <w:p>
      <w:pPr>
        <w:pStyle w:val="Normal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 xml:space="preserve">ตัวชี้วัดเชิงคุณภาพที่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1.3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จำนวนสถานบริการสุขภาพภาครัฐผ่านเกณฑ์มาตรฐานงานสุขศึกษา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(650 </w:t>
      </w:r>
      <w:r>
        <w:rPr>
          <w:rFonts w:ascii="Angsana New" w:hAnsi="Angsana New"/>
          <w:sz w:val="32"/>
          <w:sz w:val="32"/>
          <w:szCs w:val="32"/>
          <w:lang w:bidi="th-TH"/>
        </w:rPr>
        <w:t>แห่ง</w:t>
      </w:r>
      <w:r>
        <w:rPr>
          <w:rFonts w:cs="Angsana New" w:ascii="Angsana New" w:hAnsi="Angsana New"/>
          <w:sz w:val="32"/>
          <w:szCs w:val="32"/>
          <w:lang w:bidi="th-TH"/>
        </w:rPr>
        <w:t>)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660"/>
      </w:tblGrid>
      <w:tr>
        <w:trPr>
          <w:trHeight w:val="147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คำนิยาม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สถานบริการสุขภาพภาครัฐ  หมายถึง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โรงพยาบาลศูนย์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โรงพยาบาลทั่วไป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โรงพยาบาลชุมชน ศูนย์สุขภาพชุมชน และสถานีอนามัยที่สังกัดกระทรวงสาธารณสุข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มาตรฐานงานสุขศึกษา  หมายถึง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 สิ่งที่กำหนดขึ้นเพื่อใช้เป็นกรอบการดำเนินงานและวัดความสำเร็จของงานสุขศึกษาของสถานบริการสุขภาพทุกระดับ ประกอบด้วย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 xml:space="preserve">9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องค์ประกอบ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 xml:space="preserve">20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ดัชนีชี้วัด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ผ่านเกณฑ์มาตรฐานงานสุขศึกษา หมายถึง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สถานบริการสุขภาพภาครัฐมีการประเมินตนเองตามเกณฑ์มาตรฐานงานสุขศึกษา ผ่านระดับ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 xml:space="preserve">1, 2, 3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ของมาตรฐานงานสุขศึกษา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เป้าหมาย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เกณฑ์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bidi="th-TH"/>
              </w:rPr>
              <w:t>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สถานบริการสุขภาพภาครัฐ จำนวน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 xml:space="preserve">650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แห่ง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ประชากรกลุ่มเป้าหมาย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สถานบริการสุขภาพภาครัฐ จำนวน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 xml:space="preserve">650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แห่ง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ายการข้อมูล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bidi="th-TH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จำนวนสถานบริการสุขภาพภาครัฐที่ได้รับการส่งเสริม พัฒนาคุณภาพมาตรฐานด้านสุขศึกษา ผ่านเกณฑ์มาตรฐานด้านสุขศึกษา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ายการข้อมูล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bidi="th-TH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สูตรคำนวณ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ตามรายการที่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วิธีเก็บ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รายงานข้อมูลผลการดำเนิน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ระดับการจัดเก็บ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ระดับกอง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ความถี่ในการจัดเก็บ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ปีละ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ครั้ง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วิธีการรายงาน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รายงานผลเป็นเอกสาร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แหล่ง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กองสุขศึกษา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หน่วยงานรับผิดชอบ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กองสุขศึกษา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ระเด็นยุทธศาสตร์ที่ 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คุ้มครองผู้บริโภคด้านบริการสุขภาพ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ป้าประสงค์</w:t>
      </w: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 xml:space="preserve">ที่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>สถานบริการสุขภาพและสถานประกอบการธุรกิจ</w:t>
      </w:r>
      <w:r>
        <w:rPr>
          <w:rFonts w:ascii="Angsana New" w:hAnsi="Angsana New"/>
          <w:sz w:val="32"/>
          <w:sz w:val="32"/>
          <w:szCs w:val="32"/>
          <w:lang w:bidi="th-TH"/>
        </w:rPr>
        <w:t>บริการ</w:t>
      </w:r>
      <w:r>
        <w:rPr>
          <w:rFonts w:ascii="Angsana New" w:hAnsi="Angsana New"/>
          <w:sz w:val="32"/>
          <w:sz w:val="32"/>
          <w:szCs w:val="32"/>
        </w:rPr>
        <w:t>สุขภาพ  มีคุณภาพมาตรฐาน</w:t>
      </w:r>
    </w:p>
    <w:p>
      <w:pPr>
        <w:pStyle w:val="Normal"/>
        <w:rPr>
          <w:rFonts w:ascii="Angsana New" w:hAnsi="Angsana New" w:cs="Angsana New"/>
          <w:spacing w:val="-4"/>
          <w:sz w:val="32"/>
          <w:szCs w:val="32"/>
          <w:lang w:bidi="th-TH"/>
        </w:rPr>
      </w:pP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  <w:lang w:bidi="th-TH"/>
        </w:rPr>
        <w:t>ตัวชี้วัด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  <w:lang w:bidi="th-TH"/>
        </w:rPr>
        <w:t>เชิงคุณภาพ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  <w:lang w:bidi="th-TH"/>
        </w:rPr>
        <w:t xml:space="preserve">ที่ </w:t>
      </w:r>
      <w:r>
        <w:rPr>
          <w:rFonts w:cs="Angsana New" w:ascii="Angsana New" w:hAnsi="Angsana New"/>
          <w:b/>
          <w:bCs/>
          <w:spacing w:val="-4"/>
          <w:sz w:val="32"/>
          <w:szCs w:val="32"/>
          <w:lang w:bidi="th-TH"/>
        </w:rPr>
        <w:t>1.</w:t>
      </w:r>
      <w:r>
        <w:rPr>
          <w:rFonts w:cs="Angsana New" w:ascii="Angsana New" w:hAnsi="Angsana New"/>
          <w:b/>
          <w:bCs/>
          <w:spacing w:val="-4"/>
          <w:sz w:val="32"/>
          <w:szCs w:val="32"/>
          <w:lang w:bidi="th-TH"/>
        </w:rPr>
        <w:t>4</w:t>
      </w:r>
      <w:r>
        <w:rPr>
          <w:rFonts w:cs="Angsana New" w:ascii="Angsana New" w:hAnsi="Angsana New"/>
          <w:spacing w:val="-4"/>
          <w:sz w:val="32"/>
          <w:szCs w:val="32"/>
          <w:lang w:bidi="th-TH"/>
        </w:rPr>
        <w:t xml:space="preserve"> </w:t>
        <w:tab/>
      </w:r>
      <w:r>
        <w:rPr>
          <w:rFonts w:ascii="Angsana New" w:hAnsi="Angsana New"/>
          <w:spacing w:val="-4"/>
          <w:sz w:val="32"/>
          <w:sz w:val="32"/>
          <w:szCs w:val="32"/>
          <w:lang w:bidi="th-TH"/>
        </w:rPr>
        <w:t>ร้อยละของสถานบริการสุขภาพภาคเอกชนได้คุณภาพมาตรฐานตามเกณฑ์ที่กฎหมายกำหนด</w:t>
      </w:r>
      <w:r>
        <w:rPr>
          <w:rFonts w:ascii="Angsana New" w:hAnsi="Angsana New"/>
          <w:spacing w:val="-4"/>
          <w:sz w:val="32"/>
          <w:sz w:val="32"/>
          <w:szCs w:val="32"/>
          <w:lang w:bidi="th-TH"/>
        </w:rPr>
        <w:t xml:space="preserve">  </w:t>
      </w:r>
      <w:r>
        <w:rPr>
          <w:rFonts w:cs="Angsana New" w:ascii="Angsana New" w:hAnsi="Angsana New"/>
          <w:spacing w:val="-4"/>
          <w:sz w:val="32"/>
          <w:szCs w:val="32"/>
          <w:lang w:bidi="th-TH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bidi="th-TH"/>
        </w:rPr>
        <w:t xml:space="preserve">ร้อยละ </w:t>
      </w:r>
      <w:r>
        <w:rPr>
          <w:rFonts w:cs="Angsana New" w:ascii="Angsana New" w:hAnsi="Angsana New"/>
          <w:spacing w:val="-4"/>
          <w:sz w:val="32"/>
          <w:szCs w:val="32"/>
          <w:lang w:bidi="th-TH"/>
        </w:rPr>
        <w:t>100)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660"/>
      </w:tblGrid>
      <w:tr>
        <w:trPr>
          <w:trHeight w:val="147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คำนิยาม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สถานบริการสุขภาพภาคเอกชน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 หมายถึง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สถานพยาบาล ตาม  พรบ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สถานพยาบาล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ศ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 xml:space="preserve">.2541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ซึ่งมี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 xml:space="preserve">2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ประเภท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ได้แก่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สถานพยาบาล</w:t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ประเภท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        ที่ ไม่รับผู้ป่วยไว้ค้างคืน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คลินิก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)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และสถานพยาบาล</w:t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ประเภท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ที่รับผู้ป่วย      ไว้ค้างคืน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  <w:lang w:bidi="th-TH"/>
              </w:rPr>
              <w:t>(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  <w:lang w:bidi="th-TH"/>
              </w:rPr>
              <w:t>โรงพยาบาล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  <w:lang w:bidi="th-TH"/>
              </w:rPr>
              <w:t>สถานพยาบาล</w:t>
            </w:r>
            <w:r>
              <w:rPr>
                <w:rFonts w:ascii="Angsana New" w:hAnsi="Angsana New"/>
                <w:spacing w:val="-2"/>
                <w:sz w:val="32"/>
                <w:sz w:val="32"/>
                <w:szCs w:val="32"/>
                <w:lang w:bidi="th-TH"/>
              </w:rPr>
              <w:t>เอกชน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  <w:lang w:bidi="th-TH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6"/>
                <w:szCs w:val="6"/>
                <w:lang w:bidi="th-TH"/>
              </w:rPr>
            </w:pPr>
            <w:r>
              <w:rPr>
                <w:rFonts w:cs="Angsana New" w:ascii="Angsana New" w:hAnsi="Angsana New"/>
                <w:sz w:val="6"/>
                <w:szCs w:val="6"/>
                <w:lang w:bidi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10"/>
                <w:szCs w:val="10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ได้มาตรฐานตามเกณฑ์ที่กฎหมายกำหนด  หมายถึง  </w:t>
            </w:r>
            <w:r>
              <w:rPr>
                <w:rFonts w:ascii="Angsana New" w:hAnsi="Angsana New"/>
                <w:spacing w:val="-2"/>
                <w:sz w:val="32"/>
                <w:sz w:val="32"/>
                <w:szCs w:val="32"/>
                <w:lang w:bidi="th-TH"/>
              </w:rPr>
              <w:t>สถาน</w:t>
            </w:r>
            <w:r>
              <w:rPr>
                <w:rFonts w:ascii="Angsana New" w:hAnsi="Angsana New"/>
                <w:spacing w:val="-2"/>
                <w:sz w:val="32"/>
                <w:sz w:val="32"/>
                <w:szCs w:val="32"/>
                <w:lang w:bidi="th-TH"/>
              </w:rPr>
              <w:t xml:space="preserve">บริการสุขภาพภาคเอกชนได้มาตรฐาน </w:t>
            </w:r>
            <w:r>
              <w:rPr>
                <w:rFonts w:ascii="Angsana New" w:hAnsi="Angsana New"/>
                <w:spacing w:val="-2"/>
                <w:sz w:val="32"/>
                <w:sz w:val="32"/>
                <w:szCs w:val="32"/>
                <w:lang w:bidi="th-TH"/>
              </w:rPr>
              <w:t>ตามแนวทางการตรวจ</w:t>
            </w:r>
            <w:r>
              <w:rPr>
                <w:rFonts w:ascii="Angsana New" w:hAnsi="Angsana New"/>
                <w:spacing w:val="-2"/>
                <w:sz w:val="32"/>
                <w:sz w:val="32"/>
                <w:szCs w:val="32"/>
                <w:lang w:bidi="th-TH"/>
              </w:rPr>
              <w:t>และประเมิน</w:t>
            </w:r>
            <w:r>
              <w:rPr>
                <w:rFonts w:ascii="Angsana New" w:hAnsi="Angsana New"/>
                <w:spacing w:val="-2"/>
                <w:sz w:val="32"/>
                <w:sz w:val="32"/>
                <w:szCs w:val="32"/>
                <w:lang w:bidi="th-TH"/>
              </w:rPr>
              <w:t xml:space="preserve">มาตรฐานสถานพยาบาลประเภทที่ไม่รับผู้ป่วยไว้ค้างคืน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  <w:lang w:bidi="th-TH"/>
              </w:rPr>
              <w:t>(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  <w:lang w:bidi="th-TH"/>
              </w:rPr>
              <w:t>คลินิก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  <w:lang w:bidi="th-TH"/>
              </w:rPr>
              <w:t xml:space="preserve">)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  <w:lang w:bidi="th-TH"/>
              </w:rPr>
              <w:t xml:space="preserve">และสถานพยาบาลประเภทที่รับผู้ป่วยไว้ค้างคืน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  <w:lang w:bidi="th-TH"/>
              </w:rPr>
              <w:t>(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  <w:lang w:bidi="th-TH"/>
              </w:rPr>
              <w:t>โรงพยาบาล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  <w:lang w:bidi="th-TH"/>
              </w:rPr>
              <w:t>สถานพยาบาล</w:t>
            </w:r>
            <w:r>
              <w:rPr>
                <w:rFonts w:ascii="Angsana New" w:hAnsi="Angsana New"/>
                <w:spacing w:val="-2"/>
                <w:sz w:val="32"/>
                <w:sz w:val="32"/>
                <w:szCs w:val="32"/>
                <w:lang w:bidi="th-TH"/>
              </w:rPr>
              <w:t>เอกชน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  <w:lang w:bidi="th-TH"/>
              </w:rPr>
              <w:t>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เป้าหมาย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เกณฑ์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bidi="th-TH"/>
              </w:rPr>
              <w:t>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ร้อยละ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1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ประชากรกลุ่มเป้าหมาย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สถานพยาบาลประเภทที่ไม่รับผู้ป่วยไว้ค้างคืน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คลินิก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)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และสถานพยาบาล</w:t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bidi="th-TH"/>
              </w:rPr>
              <w:t>ประเภท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ที่รับผู้ป่วยไว้ค้างคืน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  <w:lang w:bidi="th-TH"/>
              </w:rPr>
              <w:t>(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  <w:lang w:bidi="th-TH"/>
              </w:rPr>
              <w:t>โรงพยาบาล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  <w:lang w:bidi="th-TH"/>
              </w:rPr>
              <w:t>สถานพยาบาล</w:t>
            </w:r>
            <w:r>
              <w:rPr>
                <w:rFonts w:ascii="Angsana New" w:hAnsi="Angsana New"/>
                <w:spacing w:val="-2"/>
                <w:sz w:val="32"/>
                <w:sz w:val="32"/>
                <w:szCs w:val="32"/>
                <w:lang w:bidi="th-TH"/>
              </w:rPr>
              <w:t>เอกชน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  <w:lang w:bidi="th-TH"/>
              </w:rPr>
              <w:t>)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 xml:space="preserve">              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ในเขตกรุงเทพมหานคร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ายการข้อมูล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bidi="th-TH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จำนวนสถานบริการสุขภาพภาคเอกชนที่ได้มาตรฐานตามเกณฑ์ที่กฎหมายกำหนด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ในเขตกรุงเทพมหานคร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ายการข้อมูล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bidi="th-TH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จำนวนสถานบริการสุขภาพภาคเอกชน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ในเขตกรุงเทพมหานคร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สูตรการคำนวณ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รายการข้อมูล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1 /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รายการข้อมูล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2 )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X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 xml:space="preserve">100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วิธีเก็บ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รวบรวมข้อมูลจากแบบตรวจมาตรฐานสถานพยาบาลของกองการประกอบโรคศิลปะ และแบบประเมินมาตรฐานการปฏิบัติตามกฎหมายว่าด้วยสถานพยาบาลในสถานพยาบาลประเภทที่ไม่รับผู้ป่วยไว้ค้างคืน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คลินิก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 xml:space="preserve">)  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โดยตนเอง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ระดับการจัดเก็บ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สำนัก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กอง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ความถี่ในการจัดเก็บ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ปีละ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ครั้ง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วิธีการรายงาน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รายงานเป็นเอกสาร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แหล่ง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กองการประกอบโรคศิลปะ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หน่วยงานรับผิดชอบ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กองการประกอบโรคศิลปะ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>ประเด็นยุทธศาสตร์ที่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  <w:lang w:bidi="th-TH"/>
        </w:rPr>
        <w:t>คุ้มครองผู้บริโภคด้านบริการสุขภาพ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ป้าประสงค์</w:t>
      </w: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 xml:space="preserve">ที่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>สถานบริการสุขภาพและสถานประกอบการธุรกิจสุขภาพ  มีคุณภาพมาตรฐาน</w:t>
      </w:r>
    </w:p>
    <w:p>
      <w:pPr>
        <w:pStyle w:val="Normal"/>
        <w:rPr>
          <w:rFonts w:ascii="Angsana New" w:hAnsi="Angsana New" w:cs="Angsana New"/>
          <w:spacing w:val="-4"/>
          <w:sz w:val="32"/>
          <w:szCs w:val="32"/>
          <w:lang w:bidi="th-TH"/>
        </w:rPr>
      </w:pP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  <w:lang w:bidi="th-TH"/>
        </w:rPr>
        <w:t xml:space="preserve">ตัวชี้วัดเชิงคุณภาพที่ </w:t>
      </w:r>
      <w:r>
        <w:rPr>
          <w:rFonts w:cs="Angsana New" w:ascii="Angsana New" w:hAnsi="Angsana New"/>
          <w:b/>
          <w:bCs/>
          <w:spacing w:val="-4"/>
          <w:sz w:val="32"/>
          <w:szCs w:val="32"/>
          <w:lang w:bidi="th-TH"/>
        </w:rPr>
        <w:t>1.5</w:t>
      </w:r>
      <w:r>
        <w:rPr>
          <w:rFonts w:cs="Angsana New" w:ascii="Angsana New" w:hAnsi="Angsana New"/>
          <w:spacing w:val="-4"/>
          <w:sz w:val="32"/>
          <w:szCs w:val="32"/>
          <w:lang w:bidi="th-TH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bidi="th-TH"/>
        </w:rPr>
        <w:t xml:space="preserve">ร้อยละของสถานประกอบการธุรกิจบริการสุขภาพได้คุณภาพตามมาตรฐานที่กำหนด </w:t>
      </w:r>
      <w:r>
        <w:rPr>
          <w:rFonts w:cs="Angsana New" w:ascii="Angsana New" w:hAnsi="Angsana New"/>
          <w:spacing w:val="-4"/>
          <w:sz w:val="32"/>
          <w:szCs w:val="32"/>
          <w:lang w:bidi="th-TH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bidi="th-TH"/>
        </w:rPr>
        <w:t xml:space="preserve">ร้อยละ </w:t>
      </w:r>
      <w:r>
        <w:rPr>
          <w:rFonts w:cs="Angsana New" w:ascii="Angsana New" w:hAnsi="Angsana New"/>
          <w:spacing w:val="-4"/>
          <w:sz w:val="32"/>
          <w:szCs w:val="32"/>
          <w:lang w:bidi="th-TH"/>
        </w:rPr>
        <w:t>90)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660"/>
      </w:tblGrid>
      <w:tr>
        <w:trPr>
          <w:trHeight w:val="147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คำนิยาม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สถานประกอบการธุรกิจบริการสุขภาพ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bidi="th-TH"/>
              </w:rPr>
              <w:t xml:space="preserve">หมายถึง 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สถานที่เพื่อสุขภาพหรือเพื่อเสริมสวยที่ใช้ในการประกอบกิจการสปาเพื่อสุขภาพ  กิจการนวดเพื่อสุขภาพ หรือกิจการนวดเพื่อเสริมสวย ซึ่งกิจการดังกล่าวไม่เข้าข่ายการประกอบโรคศิลปะตามกฎหมายว่าด้วยการประกอบโรคศิลปะ  การประกอบวิชาชีพอื่นตามกฎหมายว่าด้วยวิชาชีพทางการแพทย์ หรือ สถานพยาบาลตามกฎหมายว่าด้วยสถานพยาบาล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bidi="th-TH"/>
              </w:rPr>
              <w:t>ได้คุณภาพตามมาตรฐานที่กำหนด  หมายถึง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 xml:space="preserve">สถานประกอบการเพื่อธุรกิจบริการสุขภาพที่สามารถผ่านเกณฑ์มาตรฐาน ได้รับการขึ้นทะเบียนรับรองตามประกาศกระทรวงสาธารณสุขฯ เมื่อแสดงความจำนงโดยการยื่นคำร้องเพื่อขอรับการตรวจมาตรฐาน ทั้งกรณีขอรับการรับรองมาตรฐาน 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รายใหม่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 xml:space="preserve">และกรณีขอต่ออายุ 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รายเก่า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bidi="th-TH"/>
              </w:rPr>
              <w:t xml:space="preserve">เป้าหมาย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bidi="th-TH"/>
              </w:rPr>
              <w:t>เกณฑ์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ร้อยละ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9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ประชากรกลุ่มเป้าหมาย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สถานประกอบการเพื่อธุรกิจบริการสุขภาพที่ได้รับการขึ้นทะเบียนรับรองมาตรฐานตามกฎหมา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bidi="th-TH"/>
              </w:rPr>
              <w:t xml:space="preserve">รายการข้อมูล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จำนวนสถานประกอบการธุรกิจบริการสุขภาพที่ได้รับการขึ้นทะเบียนรับรองมาตรฐานตามกฎหมาย  และไม่ถูกเพิกถอนใบรับรอ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bidi="th-TH"/>
              </w:rPr>
              <w:t xml:space="preserve">รายการข้อมูล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จำนวนสถานประกอบการธุรกิจบริการสุขภาพที่ได้รับการขึ้นทะเบียนรับรองมาตรฐานตามกฎหมาย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สูตรการคำนวณ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 xml:space="preserve">รายการข้อมูล 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1 /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 xml:space="preserve">รายการข้อมูล 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 )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x 1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วิธีเก็บ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รวบรวมข้อมูลจำนวนสถานประกอบการธุรกิจบริการสุขภาพ จาก สำนักงานสาธารณสุขทุกจังหวัด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และสำนักงานส่งเสริมธุรกิจบริการสุขภาพ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ระดับการจัดเก็บ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จังหวัด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ความถี่ในการจัดเก็บ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 xml:space="preserve">ทุก 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3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เดือ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เดือน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มีน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มิถุนาย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และกันย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วิธีการรายงาน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รายงานเป็นเอกสารแบบรายงานตามสถานการณ์ปัจจุบัน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bidi="th-TH"/>
              </w:rPr>
              <w:t>แหล่ง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สำนักงานสาธารณสุขจังหวัดทุกจังหวัด และสำนักงานส่งเสริมธุรกิจบริการสุขภาพ</w:t>
            </w:r>
          </w:p>
        </w:tc>
      </w:tr>
      <w:tr>
        <w:trPr>
          <w:trHeight w:val="18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หน่วยงานรับผิดชอบ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bidi="th-TH"/>
              </w:rPr>
              <w:t>สำนักงานส่งเสริมธุรกิจบริการสุขภาพ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ระเด็นยุทธศาสตร์ที่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คุ้มครองผู้บริโภคด้านบริการสุขภาพ  </w:t>
      </w:r>
    </w:p>
    <w:p>
      <w:pPr>
        <w:pStyle w:val="Normal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ป้าประสงค์</w:t>
      </w: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 xml:space="preserve">ที่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/>
          <w:sz w:val="32"/>
          <w:sz w:val="32"/>
          <w:szCs w:val="32"/>
          <w:lang w:bidi="th-TH"/>
        </w:rPr>
        <w:t>ผู้บริโภคมีความรู้ความเข้าใจในการใช้บริการสุขภาพ</w:t>
      </w:r>
    </w:p>
    <w:p>
      <w:pPr>
        <w:pStyle w:val="Normal"/>
        <w:rPr>
          <w:rFonts w:ascii="Angsana New" w:hAnsi="Angsana New" w:cs="Angsana New"/>
          <w:spacing w:val="-4"/>
          <w:sz w:val="32"/>
          <w:szCs w:val="32"/>
          <w:lang w:bidi="th-TH"/>
        </w:rPr>
      </w:pP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  <w:lang w:bidi="th-TH"/>
        </w:rPr>
        <w:t>ตัวชี้วัด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  <w:lang w:bidi="th-TH"/>
        </w:rPr>
        <w:t>เชิงคุณภาพ</w:t>
      </w:r>
      <w:r>
        <w:rPr>
          <w:rFonts w:ascii="Angsana New" w:hAnsi="Angsana New"/>
          <w:spacing w:val="-4"/>
          <w:sz w:val="32"/>
          <w:sz w:val="32"/>
          <w:szCs w:val="32"/>
          <w:lang w:bidi="th-TH"/>
        </w:rPr>
        <w:t xml:space="preserve">  </w:t>
      </w:r>
      <w:r>
        <w:rPr>
          <w:rFonts w:cs="Angsana New" w:ascii="Angsana New" w:hAnsi="Angsana New"/>
          <w:spacing w:val="-4"/>
          <w:sz w:val="32"/>
          <w:szCs w:val="32"/>
          <w:lang w:bidi="th-TH"/>
        </w:rPr>
        <w:t xml:space="preserve">- </w:t>
      </w:r>
      <w:r>
        <w:rPr>
          <w:rFonts w:ascii="Angsana New" w:hAnsi="Angsana New"/>
          <w:spacing w:val="-4"/>
          <w:sz w:val="32"/>
          <w:sz w:val="32"/>
          <w:szCs w:val="32"/>
          <w:lang w:bidi="th-TH"/>
        </w:rPr>
        <w:t xml:space="preserve">ร้อยละของผู้บริโภคกลุ่มเป้าหมายรับรู้สิทธิประโยชน์ การคุ้มครองด้านบริการสุขภาพ </w:t>
      </w:r>
      <w:r>
        <w:rPr>
          <w:rFonts w:cs="Angsana New" w:ascii="Angsana New" w:hAnsi="Angsana New"/>
          <w:spacing w:val="-4"/>
          <w:sz w:val="32"/>
          <w:szCs w:val="32"/>
          <w:lang w:bidi="th-TH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bidi="th-TH"/>
        </w:rPr>
        <w:t xml:space="preserve">ร้อยละ </w:t>
      </w:r>
      <w:r>
        <w:rPr>
          <w:rFonts w:cs="Angsana New" w:ascii="Angsana New" w:hAnsi="Angsana New"/>
          <w:spacing w:val="-4"/>
          <w:sz w:val="32"/>
          <w:szCs w:val="32"/>
          <w:lang w:bidi="th-TH"/>
        </w:rPr>
        <w:t>70)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660"/>
      </w:tblGrid>
      <w:tr>
        <w:trPr>
          <w:trHeight w:val="147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คำนิยาม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ผู้บริโภค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bidi="th-TH"/>
              </w:rPr>
              <w:t>หมายถึง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bidi="th-TH"/>
              </w:rPr>
              <w:t>ผู้รับบริการหรือญาติที่มารับบริการในสถานพยาบาลเอกชน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bidi="th-TH"/>
              </w:rPr>
              <w:t>ที่ตอบแบบสอบถาม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bidi="th-TH"/>
              </w:rPr>
              <w:t>เรื่องการรับรู้สิทธิประโยชน์การคุ้มครองด้านบริการสุขภาพ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pacing w:val="-6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รับรู้สิทธิประโยชน์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bidi="th-TH"/>
              </w:rPr>
              <w:t>หมายถึง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bidi="th-TH"/>
              </w:rPr>
              <w:t>การรับทราบข้อมูลข่าวสาร</w:t>
            </w: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  <w:lang w:bidi="th-TH"/>
              </w:rPr>
              <w:t>การคุ้มครองผู้บริโภคด้านบริการสุขภาพ</w:t>
            </w: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  <w:lang w:bidi="th-TH"/>
              </w:rPr>
              <w:t>ในสถานบริการสุขภาพภาคเอกชน</w:t>
            </w: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  <w:lang w:bidi="th-TH"/>
              </w:rPr>
              <w:t>ตามเกณฑ์</w:t>
            </w: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  <w:lang w:bidi="th-TH"/>
              </w:rPr>
              <w:t xml:space="preserve">       </w:t>
            </w: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  <w:lang w:bidi="th-TH"/>
              </w:rPr>
              <w:t>ที่กฎหมายกำหนด</w:t>
            </w: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  <w:lang w:bidi="th-TH"/>
              </w:rPr>
              <w:t>คือ</w:t>
            </w: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  <w:lang w:bidi="th-TH"/>
              </w:rPr>
              <w:t>สิทธิผู้ป่วย</w:t>
            </w: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  <w:lang w:bidi="th-TH"/>
              </w:rPr>
              <w:t>และ</w:t>
            </w: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  <w:lang w:bidi="th-TH"/>
              </w:rPr>
              <w:t>อัตราค่ารักษาพยาบาล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bidi="th-TH"/>
              </w:rPr>
              <w:t>ตอบแบบสอบถามได้</w:t>
            </w: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  <w:lang w:bidi="th-TH"/>
              </w:rPr>
              <w:t>มากกว่าหรือเท่ากับ</w:t>
            </w: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60 %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bidi="th-TH"/>
              </w:rPr>
              <w:t>ของคำถาม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เป้าหมาย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เกณฑ์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bidi="th-TH"/>
              </w:rPr>
              <w:t>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ร้อยละ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7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ประชากรกลุ่มเป้าหมาย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bidi="th-TH"/>
              </w:rPr>
              <w:t>ผู้รับบริการหรือญาติที่มารับบริการในสถานพยาบาลเอกชน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  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ายการข้อมูล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bidi="th-TH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bidi="th-TH"/>
              </w:rPr>
              <w:t>จำนวนผู้บริโภคที่ได้รับทราบข้อมูลข่าวสารการคุ้มครองผู้บริโภคด้านบริการสุขภาพในสถานบริการสุขภาพภาคเอกชน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bidi="th-TH"/>
              </w:rPr>
              <w:t>ตามเกณฑ์กฎหมายที่กำหนด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  <w:lang w:bidi="th-TH"/>
              </w:rPr>
              <w:t>คือ</w:t>
            </w: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  <w:lang w:bidi="th-TH"/>
              </w:rPr>
              <w:t>สิทธิผู้ป่วย</w:t>
            </w: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  <w:lang w:bidi="th-TH"/>
              </w:rPr>
              <w:t>และอัตราค่ารักษาพยาบาล</w:t>
            </w: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bidi="th-TH"/>
              </w:rPr>
              <w:t>ตอบแบบสอบถามได้</w:t>
            </w: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  <w:lang w:bidi="th-TH"/>
              </w:rPr>
              <w:t>มากกว่าหรือเท่ากับ</w:t>
            </w: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60 %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bidi="th-TH"/>
              </w:rPr>
              <w:t>ของคำถาม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ายการข้อมูล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bidi="th-TH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bidi="th-TH"/>
              </w:rPr>
              <w:t>จำนวนผู้บริโภคที่ตอบแบบสอบถาม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bidi="th-TH"/>
              </w:rPr>
              <w:t>เรื่องการรับรู้สิทธิประโยชน์การคุ้มครองด้านบริการสุขภาพ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สูตรการคำนวณ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รายการข้อมูล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/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รายการข้อมูล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)  X 100     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วิธีเก็บ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การสุ่มตัวอย่าง โดยใช้แบบสอบถาม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ระดับการจัดเก็บ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สำนัก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กอง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ความถี่ในการจัดเก็บ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ปีละ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ครั้ง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วิธีการรายงาน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รายงานเป็นเอกสารตามแบบรายงาน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แหล่ง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กองการประกอบโรคศิลปะ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หน่วยงานรับผิดชอบ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กองการประกอบโรคศิลปะ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ระเด็นยุทธศาสตร์ที่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  <w:lang w:bidi="th-TH"/>
        </w:rPr>
        <w:t>เสริมสร้างการมีส่วนร่วมในการพัฒนาพฤติกรรมสุขภาพของประชาชน</w:t>
      </w:r>
    </w:p>
    <w:p>
      <w:pPr>
        <w:pStyle w:val="Normal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ป้าประสงค์</w:t>
      </w: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 xml:space="preserve">ที่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/>
          <w:sz w:val="32"/>
          <w:sz w:val="32"/>
          <w:szCs w:val="32"/>
          <w:lang w:bidi="th-TH"/>
        </w:rPr>
        <w:t>ประชาชนมีความรู้ที่จำเป็น และพฤติกรรมที่ถูกต้องในการดูแลสุขภาพ</w:t>
      </w:r>
    </w:p>
    <w:p>
      <w:pPr>
        <w:pStyle w:val="Normal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>ตัวชี้วัดเชิงคุณภาพ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 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-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ร้อยละของกลุ่มเป้าหมายมีความรู้ที่จำเป็นในการดูแลสุขภาพ </w:t>
      </w:r>
      <w:r>
        <w:rPr>
          <w:rFonts w:cs="Angsana New" w:ascii="Angsana New" w:hAnsi="Angsana New"/>
          <w:sz w:val="32"/>
          <w:szCs w:val="32"/>
          <w:lang w:bidi="th-TH"/>
        </w:rPr>
        <w:t>(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ร้อยละ </w:t>
      </w:r>
      <w:r>
        <w:rPr>
          <w:rFonts w:cs="Angsana New" w:ascii="Angsana New" w:hAnsi="Angsana New"/>
          <w:sz w:val="32"/>
          <w:szCs w:val="32"/>
          <w:lang w:bidi="th-TH"/>
        </w:rPr>
        <w:t>75)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660"/>
      </w:tblGrid>
      <w:tr>
        <w:trPr>
          <w:trHeight w:val="147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คำนิยาม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กลุ่มเป้าหมาย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หมายถึงประชาชนกลุ่มเด็ก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เยาวชน ชมรมสร้างสร้างสุขภาพ และอาสาสมัครสาธารณสุข ที่ได้รับการส่งเสริมพัฒนาให้มีความรู้ด้านสุขภาพจากกรมสนับสนุนบริการสุขภาพในรูปแบบต่างๆ เช่น ประชุม อบรม สัมมนา คู่มือ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แนวทาง เอกสาร ตำรา สื่อสิ่งพิมพ์ สื่อมวลชน สื่ออิเล็กทรอนิกส์ สื่อบุคคล การจัดกิจกรรมรณรงค์ และศูนย์การเรียนรู้ เป็นต้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มีความรู้ที่จำเป็นในการดูแลสุขภาพ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หมายถึง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ความรู้ในการดูแลสุขภาพตามแนวสุขบัญญัติแห่งชาติ เช่น อนามัยส่วนบุคคล การบริโภคอาหาร การออกกำลังกาย สุขภาพจิต อนามัยสิ่งแวดล้อม และโรคติดต่ออื่นๆ ที่สำคัญ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เป้าหมาย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เกณฑ์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bidi="th-TH"/>
              </w:rPr>
              <w:t>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ร้อยละ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7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ประชากรกลุ่มเป้าหมาย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ประชาชนกลุ่มเด็ก เยาวชน ชมรมสร้างสุขภาพ และ อาสาสมัครสาธารณสุข ที่ได้รับการส่งเสริมพัฒนาความรู้ด้านสุขภาพในพื้นที่เป้าหมาย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ายการข้อมูล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bidi="th-TH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จำนวนกลุ่มเป้าหมายที่ได้รับการส่งเสริมพัฒนามีความรู้ในการดูแลสุขภาพตนเอง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เป็นกลุ่มตัวอย่างที่ได้จากการสุ่มตามหลักสถิติ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ายการข้อมูล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bidi="th-TH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จำนวนกลุ่มเป้าหมายที่ได้รับการส่งเสริมพัฒนาความรู้ในการดูแลสุขภาพทั้งหมด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เป็นกลุ่มตัวอย่างที่ได้จากการสุ่มตามหลักสถิติ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สูตรการคำนวณ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รายการข้อมูลที่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1/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รายการข้อมูลที่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2)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 xml:space="preserve"> x 1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วิธีเก็บ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สุ่มสำรวจข้อมูลในพื้นที่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ระดับการจัดเก็บ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บุคคล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ความถี่ในการจัดเก็บ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ปีละ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1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ครั้ง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วิธีการรายงาน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รายงานป็นเอกสารรายงาน และรายงานตามแบบฟอร์มที่กำหนด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แหล่ง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กองสุขศึกษา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กองสนับสนุนสุขภาพภาคประชาชน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หน่วยงานรับผิดชอบ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กองสุขศึกษา และกองสนับสนุนสุขภาพภาคประชาชน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ระเด็นยุทธศาสตร์ที่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  <w:lang w:bidi="th-TH"/>
        </w:rPr>
        <w:t>เสริมสร้างการมีส่วนร่วมในการพัฒนาพฤติกรรมสุขภาพของประชาชน</w:t>
      </w:r>
    </w:p>
    <w:p>
      <w:pPr>
        <w:pStyle w:val="Normal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ป้าประสงค์</w:t>
      </w: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 xml:space="preserve">ที่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/>
          <w:sz w:val="32"/>
          <w:sz w:val="32"/>
          <w:szCs w:val="32"/>
          <w:lang w:bidi="th-TH"/>
        </w:rPr>
        <w:t>อาสาสมัครสาธารณสุขประจำหมู่บ้าน ภาคีเครือข่ายมีส่วนร่วมในการจัดกิจกรรมด้านสุขภาพ</w:t>
      </w:r>
    </w:p>
    <w:p>
      <w:pPr>
        <w:pStyle w:val="Normal"/>
        <w:rPr>
          <w:rFonts w:ascii="Angsana New" w:hAnsi="Angsana New" w:cs="Angsana New"/>
          <w:spacing w:val="-4"/>
          <w:sz w:val="32"/>
          <w:szCs w:val="32"/>
          <w:lang w:bidi="th-TH"/>
        </w:rPr>
      </w:pP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  <w:lang w:bidi="th-TH"/>
        </w:rPr>
        <w:t>ตัวชี้วัด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  <w:lang w:bidi="th-TH"/>
        </w:rPr>
        <w:t>เชิงปริมาณ</w:t>
      </w:r>
      <w:r>
        <w:rPr>
          <w:rFonts w:ascii="Angsana New" w:hAnsi="Angsana New"/>
          <w:spacing w:val="-4"/>
          <w:sz w:val="32"/>
          <w:sz w:val="32"/>
          <w:szCs w:val="32"/>
          <w:lang w:bidi="th-TH"/>
        </w:rPr>
        <w:t xml:space="preserve">  </w:t>
      </w:r>
      <w:r>
        <w:rPr>
          <w:rFonts w:cs="Angsana New" w:ascii="Angsana New" w:hAnsi="Angsana New"/>
          <w:spacing w:val="-4"/>
          <w:sz w:val="32"/>
          <w:szCs w:val="32"/>
          <w:lang w:bidi="th-TH"/>
        </w:rPr>
        <w:t xml:space="preserve">- </w:t>
      </w:r>
      <w:r>
        <w:rPr>
          <w:rFonts w:ascii="Angsana New" w:hAnsi="Angsana New"/>
          <w:spacing w:val="-4"/>
          <w:sz w:val="32"/>
          <w:sz w:val="32"/>
          <w:szCs w:val="32"/>
          <w:lang w:bidi="th-TH"/>
        </w:rPr>
        <w:t xml:space="preserve">ร้อยละของหมู่บ้านมีการจัดการด้านสุขภาพ </w:t>
      </w:r>
      <w:r>
        <w:rPr>
          <w:rFonts w:cs="Angsana New" w:ascii="Angsana New" w:hAnsi="Angsana New"/>
          <w:spacing w:val="-4"/>
          <w:sz w:val="32"/>
          <w:szCs w:val="32"/>
          <w:lang w:bidi="th-TH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bidi="th-TH"/>
        </w:rPr>
        <w:t xml:space="preserve">ร้อยละ </w:t>
      </w:r>
      <w:r>
        <w:rPr>
          <w:rFonts w:cs="Angsana New" w:ascii="Angsana New" w:hAnsi="Angsana New"/>
          <w:spacing w:val="-4"/>
          <w:sz w:val="32"/>
          <w:szCs w:val="32"/>
          <w:lang w:bidi="th-TH"/>
        </w:rPr>
        <w:t>55)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660"/>
      </w:tblGrid>
      <w:tr>
        <w:trPr>
          <w:trHeight w:val="147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คำนิยาม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การจัดการด้านสุขภาพ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หมายถึง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  การที่หมู่บ้านมีกระบวนการร่วมกันในการวิเคราะห์สถานการณ์ด้านสุขภาพของหชุมชน มีกระบวนการวางแผน มีการจัดกิจกรรมเฝ้าระวังป้องกันและแก้ไขปัญหาสุขภาพของชุมชน  ตลอดจนการจัดกิจกรรมการเรียนรู้ด้านสุขภาพ กิจกรรมการส่งเสริมสุขภาพ และมีการสรุปวิเคราะห์และประเมินผลการดำเนินงาน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เป้าหมาย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เกณฑ์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bidi="th-TH"/>
              </w:rPr>
              <w:t>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ร้อยละ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5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ประชากรกลุ่มเป้าหมาย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หมู่บ้านเป้าหมาย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ายการข้อมูล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bidi="th-TH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จำนวนหมู่บ้านเป้าหมายที่ผ่านเกณฑ์การประเมิน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ายการข้อมูล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bidi="th-TH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จำนวนหมู่บ้านเป้าหมายทั้งหมด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สูตรการคำนวณ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รายการข้อมูลที่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1/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รายการข้อมูลที่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2)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 xml:space="preserve"> x 1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วิธีเก็บ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จากการรายงานผ่าน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Website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ของกองสนับสนุนสุขภาพภาคประชาชน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 </w:t>
            </w:r>
            <w:hyperlink r:id="rId2">
              <w:r>
                <w:rPr>
                  <w:rStyle w:val="InternetLink"/>
                  <w:rFonts w:cs="Angsana New" w:ascii="Angsana New" w:hAnsi="Angsana New"/>
                  <w:sz w:val="32"/>
                  <w:szCs w:val="32"/>
                  <w:lang w:bidi="th-TH"/>
                </w:rPr>
                <w:t>http://</w:t>
              </w:r>
              <w:r>
                <w:rPr>
                  <w:rStyle w:val="InternetLink"/>
                  <w:rFonts w:cs="Angsana New" w:ascii="Angsana New" w:hAnsi="Angsana New"/>
                  <w:sz w:val="32"/>
                  <w:szCs w:val="32"/>
                  <w:lang w:bidi="th-TH"/>
                </w:rPr>
                <w:t>203.157.7.19</w:t>
              </w:r>
            </w:hyperlink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ระดับการจัดเก็บ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หมู่บ้าน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ความถี่ในการจัดเก็บ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วิธีการรายงาน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ตามแบบฟอร์มรายงานที่กำหนด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แหล่ง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สำนัก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กอง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หน่วยงานรับผิดชอบ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กองสนับสนุนสุขภาพภาคประชาชน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 xml:space="preserve">ประเด็นยุทธศาสตร์ที่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4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>เสริมสร้างความมั่นคงของชีวิตและทรัพย์สิน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 xml:space="preserve">เป้าประสงค์ที่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5</w:t>
      </w:r>
      <w:r>
        <w:rPr>
          <w:rFonts w:cs="Angsana New" w:ascii="Angsana New" w:hAnsi="Angsana New"/>
          <w:sz w:val="32"/>
          <w:szCs w:val="32"/>
          <w:lang w:bidi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bidi="th-TH"/>
        </w:rPr>
        <w:t>ระบบรายงาน ระบบติดตามและเฝ้าระวังปัญหายาเสพติดมีคุณภาพ</w:t>
      </w:r>
    </w:p>
    <w:p>
      <w:pPr>
        <w:pStyle w:val="Normal"/>
        <w:ind w:right="-665" w:hanging="0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 xml:space="preserve">ตัวชี้วัดเชิงปริมาณ 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-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ฐานข้อมูลกลางในระบบรายงาน ระบบติดตามและเฝ้าระวังปัญหายาเสพติด </w:t>
      </w:r>
      <w:r>
        <w:rPr>
          <w:rFonts w:cs="Angsana New" w:ascii="Angsana New" w:hAnsi="Angsana New"/>
          <w:sz w:val="32"/>
          <w:szCs w:val="32"/>
          <w:lang w:bidi="th-TH"/>
        </w:rPr>
        <w:t>(</w:t>
      </w:r>
      <w:r>
        <w:rPr>
          <w:rFonts w:ascii="Angsana New" w:hAnsi="Angsana New"/>
          <w:sz w:val="32"/>
          <w:sz w:val="32"/>
          <w:szCs w:val="32"/>
          <w:lang w:bidi="th-TH"/>
        </w:rPr>
        <w:t>บสต</w:t>
      </w:r>
      <w:r>
        <w:rPr>
          <w:rFonts w:cs="Angsana New" w:ascii="Angsana New" w:hAnsi="Angsana New"/>
          <w:sz w:val="32"/>
          <w:szCs w:val="32"/>
          <w:lang w:bidi="th-TH"/>
        </w:rPr>
        <w:t xml:space="preserve">.) </w:t>
      </w:r>
      <w:r>
        <w:rPr>
          <w:rFonts w:ascii="Angsana New" w:hAnsi="Angsana New"/>
          <w:sz w:val="32"/>
          <w:sz w:val="32"/>
          <w:szCs w:val="32"/>
          <w:lang w:bidi="th-TH"/>
        </w:rPr>
        <w:t xml:space="preserve">ได้รับการตรวจสอบ </w:t>
      </w:r>
      <w:r>
        <w:rPr>
          <w:rFonts w:cs="Angsana New" w:ascii="Angsana New" w:hAnsi="Angsana New"/>
          <w:sz w:val="32"/>
          <w:szCs w:val="32"/>
          <w:lang w:bidi="th-TH"/>
        </w:rPr>
        <w:t xml:space="preserve">(1 </w:t>
      </w:r>
      <w:r>
        <w:rPr>
          <w:rFonts w:ascii="Angsana New" w:hAnsi="Angsana New"/>
          <w:sz w:val="32"/>
          <w:sz w:val="32"/>
          <w:szCs w:val="32"/>
          <w:lang w:bidi="th-TH"/>
        </w:rPr>
        <w:t>ระบบ</w:t>
      </w:r>
      <w:r>
        <w:rPr>
          <w:rFonts w:cs="Angsana New" w:ascii="Angsana New" w:hAnsi="Angsana New"/>
          <w:sz w:val="32"/>
          <w:szCs w:val="32"/>
          <w:lang w:bidi="th-TH"/>
        </w:rPr>
        <w:t>)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660"/>
      </w:tblGrid>
      <w:tr>
        <w:trPr>
          <w:trHeight w:val="147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คำนิยาม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ฐานข้อมูลกลางในระบบรายงาน ระบบติดตามและเฝ้าระวังปัญหายาเสพติด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บสต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bidi="th-TH"/>
              </w:rPr>
              <w:t>.)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หมายถึงฐานข้อมูลกลางของระบบการรายงานข้อมูลผู้ป่วยที่เข้าบำบัดยาเสพติด และผลการติดตามผู้ป่วยภายหลังจากการบำบัดรักษา ผ่านเครือข่ายอินเตอร์เน็ต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ได้รับการตรวจสอบ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 หมายถึง ฐานข้อมูลกลางของระบบรายงาน ระบบติดตาม และเฝ้าระวังปัญหายาเสพติด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บสต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 xml:space="preserve">.)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ได้รับการตรวจสอบคุณภาพข้อมูลตามมาตรฐานที่กำหนด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เป้าหมาย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เกณฑ์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bidi="th-TH"/>
              </w:rPr>
              <w:t>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ฐานข้อมูลกลางในระบบรายงาน ระบบติดตามและเฝ้าระวังปัญหายาเสพติด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ระบบ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ประชากรกลุ่มเป้าหมาย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ฐานข้อมูลกลางของระบบรายงาน ระบบติดตาม และเฝ้าระวังปัญหายาเสพติด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ายการข้อมูล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bidi="th-TH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จำนวนครั้งที่ตรวจสอบฐานข้อมูลกลางของระบบรายงาน ระบบติดตาม และเฝ้าระวังปัญหายาเสพติดได้รับการตรวจสอบ และมีคุณภาพตามมาตรฐานที่กำหนด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ายการข้อมูล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bidi="th-TH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สูตรการคำนวณ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ตามรายการข้อมูล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วิธีเก็บ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โปรแกรมตรวจคุณภาพข้อมูลในระบบรายงาน ระบบติดตามและเฝ้าระวังปัญหายาเสพติด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บสต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 xml:space="preserve">.)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ผ่านเครือข่ายอินเตอร์เน็ต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ระดับการจัดเก็บ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หน่วยบำบัดยาเสพติด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ความถี่ในการจัดเก็บ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ปีละ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ครั้ง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วิธีการรายงาน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1.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ระบบรายงานยาเสพติด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บสต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 xml:space="preserve">.) 2.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หนังสือแจ้งจังหวัด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แหล่งข้อมู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1.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 xml:space="preserve">ระบบรายงานยาเสพติด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บสต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 xml:space="preserve">.) 2. </w:t>
            </w: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หนังสือแจ้งจังหวัด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หน่วยงานรับผิดชอบ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bidi="th-TH"/>
              </w:rPr>
              <w:t>กลุ่มพัฒนาระบบรายงานยาเสพติด  สำนักพัฒนาระบบบริการสุขภาพ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28"/>
        <w:rPr>
          <w:rFonts w:ascii="Angsana New" w:hAnsi="Angsana New" w:cs="Angsana New"/>
          <w:b/>
          <w:b/>
          <w:bCs/>
          <w:spacing w:val="-4"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  <w:lang w:bidi="th-TH"/>
        </w:rPr>
      </w:r>
    </w:p>
    <w:p>
      <w:pPr>
        <w:pStyle w:val="Normal"/>
        <w:rPr>
          <w:rFonts w:ascii="Angsana New" w:hAnsi="Angsana New" w:cs="Angsana New"/>
          <w:b/>
          <w:b/>
          <w:bCs/>
          <w:spacing w:val="-4"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  <w:lang w:bidi="th-TH"/>
        </w:rPr>
      </w:r>
    </w:p>
    <w:sectPr>
      <w:headerReference w:type="default" r:id="rId3"/>
      <w:footerReference w:type="default" r:id="rId4"/>
      <w:type w:val="nextPage"/>
      <w:pgSz w:w="12240" w:h="15840"/>
      <w:pgMar w:left="1701" w:right="1304" w:gutter="0" w:header="720" w:top="1440" w:footer="720" w:bottom="1134"/>
      <w:pgNumType w:start="1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bidi="th-TH"/>
      </w:rPr>
    </w:pPr>
    <w:r>
      <w:rPr>
        <w:lang w:bidi="th-TH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1829435</wp:posOffset>
              </wp:positionH>
              <wp:positionV relativeFrom="paragraph">
                <wp:posOffset>635</wp:posOffset>
              </wp:positionV>
              <wp:extent cx="5001260" cy="513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1260" cy="513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Angsana New" w:cs="Angsana New" w:ascii="Angsana New" w:hAnsi="Angsana New"/>
                              <w:b/>
                              <w:bCs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ascii="Angsana New" w:hAnsi="Angsana New"/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</w:rPr>
                            <w:t>นิยาม เป้าหมาย รายการข้อมูล วิธีการคำนวณตัวชี้วัด</w:t>
                          </w:r>
                          <w:r>
                            <w:rPr>
                              <w:rFonts w:ascii="Angsana New" w:hAnsi="Angsana New"/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lang w:bidi="th-TH"/>
                            </w:rPr>
                            <w:t xml:space="preserve"> </w:t>
                          </w:r>
                          <w:r>
                            <w:rPr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  <w:lang w:bidi="th-TH"/>
                            </w:rPr>
                            <w:t>(</w:t>
                          </w:r>
                          <w:r>
                            <w:rPr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  <w:lang w:bidi="th-TH"/>
                            </w:rPr>
                            <w:t>Measurement Template)</w:t>
                          </w:r>
                          <w:r>
                            <w:rPr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  <w:lang w:bidi="th-TH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  <w:lang w:bidi="th-TH"/>
                            </w:rPr>
                            <w:t>: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t>178</w: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3.8pt;height:40.45pt;mso-wrap-distance-left:0pt;mso-wrap-distance-right:0pt;mso-wrap-distance-top:0pt;mso-wrap-distance-bottom:0pt;margin-top:0.05pt;mso-position-vertical-relative:text;margin-left:144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Style w:val="PageNumber"/>
                        <w:rFonts w:ascii="Angsana New" w:hAnsi="Angsana New" w:cs="Angsana New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Fonts w:eastAsia="Angsana New" w:cs="Angsana New" w:ascii="Angsana New" w:hAnsi="Angsana New"/>
                        <w:b/>
                        <w:bCs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ascii="Angsana New" w:hAnsi="Angsana New"/>
                        <w:b/>
                        <w:b/>
                        <w:bCs/>
                        <w:sz w:val="32"/>
                        <w:sz w:val="32"/>
                        <w:szCs w:val="32"/>
                      </w:rPr>
                      <w:t>นิยาม เป้าหมาย รายการข้อมูล วิธีการคำนวณตัวชี้วัด</w:t>
                    </w:r>
                    <w:r>
                      <w:rPr>
                        <w:rFonts w:ascii="Angsana New" w:hAnsi="Angsana New"/>
                        <w:b/>
                        <w:b/>
                        <w:bCs/>
                        <w:sz w:val="32"/>
                        <w:sz w:val="32"/>
                        <w:szCs w:val="32"/>
                        <w:lang w:bidi="th-TH"/>
                      </w:rPr>
                      <w:t xml:space="preserve"> </w:t>
                    </w:r>
                    <w:r>
                      <w:rPr>
                        <w:rFonts w:cs="Angsana New" w:ascii="Angsana New" w:hAnsi="Angsana New"/>
                        <w:b/>
                        <w:bCs/>
                        <w:sz w:val="32"/>
                        <w:szCs w:val="32"/>
                        <w:lang w:bidi="th-TH"/>
                      </w:rPr>
                      <w:t>(</w:t>
                    </w:r>
                    <w:r>
                      <w:rPr>
                        <w:rFonts w:cs="Angsana New" w:ascii="Angsana New" w:hAnsi="Angsana New"/>
                        <w:b/>
                        <w:bCs/>
                        <w:sz w:val="32"/>
                        <w:szCs w:val="32"/>
                        <w:lang w:bidi="th-TH"/>
                      </w:rPr>
                      <w:t>Measurement Template)</w:t>
                    </w:r>
                    <w:r>
                      <w:rPr>
                        <w:rFonts w:cs="Angsana New" w:ascii="Angsana New" w:hAnsi="Angsana New"/>
                        <w:b/>
                        <w:bCs/>
                        <w:sz w:val="32"/>
                        <w:szCs w:val="32"/>
                        <w:lang w:bidi="th-TH"/>
                      </w:rPr>
                      <w:t xml:space="preserve"> </w:t>
                    </w: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</w:rPr>
                      <w:t xml:space="preserve">  </w:t>
                    </w: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  <w:lang w:bidi="th-TH"/>
                      </w:rPr>
                      <w:t>:</w:t>
                    </w: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</w:rPr>
                      <w:t xml:space="preserve">  </w:t>
                    </w: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t>178</w:t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SimSun;宋体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eastAsia="SimSun;宋体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Times New Roman" w:hAnsi="MS Sans Serif;Times New Roman" w:eastAsia="Times New Roman" w:cs="Cordia New"/>
      <w:sz w:val="28"/>
      <w:szCs w:val="28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03.157.7.19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2:40:00Z</dcterms:created>
  <dc:creator>MICROSOFT</dc:creator>
  <dc:description/>
  <cp:keywords/>
  <dc:language>en-US</dc:language>
  <cp:lastModifiedBy>Microsoft</cp:lastModifiedBy>
  <cp:lastPrinted>2008-11-04T17:50:00Z</cp:lastPrinted>
  <dcterms:modified xsi:type="dcterms:W3CDTF">2008-11-04T10:55:00Z</dcterms:modified>
  <cp:revision>15</cp:revision>
  <dc:subject/>
  <dc:title>ประเด็นยุทธศาสตร์ที่ 1   คุ้มครองผู้บริโภคด้านบริการสุขภาพ  </dc:title>
</cp:coreProperties>
</file>