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ind w:right="-48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คุณภาพมาตรฐานบริการสุขภาพในสถานบริการสุขภาพภาครัฐ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ปริมาณ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1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โรงพยาบาลภาครัฐได้รับการส่งเสริมพัฒนาคุณภาพตามมาตรฐานบริการสาธารณสุข กระทรวงสาธารณสุข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275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โรงพยาบาลภาครัฐ  หมายถึง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ในสังกัดสำนักงานปลัดกระทรวงสาธารณสุขได้แก่ โรงพยาบาลศูนย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ี่สมัครใจเข้าร่วมโครงการตรวจประเมินคุณภาพตามมาตรฐานบริการสาธารณสุข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บริการสาธารณสุข กระทรวงสาธารณสุข  หมายถึง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าตรฐานที่กำหนดลักษณะพึงประสงค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ของผลลัพธ์ของการให้บริการสาธารณสุขที่ส่งมอบให้แก่ประชาชน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โดย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กระทรวงสาธารณสุขใช้มาตรฐานนี้ในการจัดและส่งเสริมให้สถานบริการส่งมอบ หรือ บริการให้แก่ผู้ป่วยและญาติ ใ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1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กลุ่ม  ดัง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การตรว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การวินิจฉัยเบื้องต้นและ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รือข้อสันนิษฐ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เห็นและคำแนะน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ฝึกทักษะที่สำคัญและจำเป็น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เฝ้าระวังดูแล ขณะอยู่ในพื้นที่  ขณะเคลื่อนย้าย และขณะส่ง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บริการยา  วัคซีน เวชภัณฑ์ หรือผลิตภัณฑ์  ที่ส่งมอบให้ผู้รับบริการไป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หัตถการที่กระทำต่อร่างกาย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ผลงานอื่นที่ดำเนินการให้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ซึ่งมิใช่หัตถการ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9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ิ่งของ  และสถานที่ ที่จัดไว้ให้ผู้รับบริการใช้ หรือใช้กับผู้รับ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ผลงาน และสิ่งส่งมอบ  ที่มีผลกระทบต่อ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ได้รับการส่งเสริมพัฒนา   หมายถึง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 โรงพยาบาลที่สมัครใจเข้าร่วมรับการฝึกอบรม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พัฒนาสนับสนุนทางวิชาการและให้คำปรึกษา  การพัฒนาคุณภาพตามมาตรฐานบริการสาธารณสุข  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75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ุณภาพตามมาตรฐานบริการสาธารณสุข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รายงานผลการดำเนินงาน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ภาพ</w:t>
            </w:r>
          </w:p>
        </w:tc>
      </w:tr>
    </w:tbl>
    <w:p>
      <w:pPr>
        <w:pStyle w:val="Normal"/>
        <w:ind w:left="720" w:firstLine="72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cs="AngsanaUPC" w:ascii="Angsana New" w:hAnsi="Angsana New"/>
          <w:sz w:val="28"/>
          <w:szCs w:val="28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ind w:right="-12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คุณภาพมาตรฐานบริการสุขภาพในสถานบริการสุขภาพภาครัฐ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ปริมาณ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2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ีอนามัยและศูนย์สุขภาพชุมชนได้รับการส่งเสริมพัฒนาคุณภาพมาตรฐานศูนย์สุขภาพชุมชน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1,000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ศูนย์สุขภาพชุมช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การพัฒนาหน่วยบริการปฐมภูมิให้มีศักยภาพและคุณภาพมาตรฐานทั้งด้านบริก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ใน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ในศูนย์สุขภาพชุมช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ีอนาม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บริการต่อเนื่อง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้านบริหารจัดก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้านวิชาก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ด้านประเมินผ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ให้บรรลุตามนิยามศูนย์สุขภาพ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PCU)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พัฒนาคุณภาพมาตรฐานศูนย์สุขภาพชุมช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ิจกรรมหรือกระบวนการต่างๆ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กรมสนับสนุนบริการสุขภาพและหน่วยงานที่เกี่ยวข้องต่างๆ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ำเนินการเพื่อสนับสนุนให้ศูนย์สุขภาพชุมช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ีอนาม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ามารถพัฒนาคุณภาพระบบบริการปฐมภูมิได้ตามมาตรฐานศูนย์สุขภาพ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ฝึกอบรมบุคลาก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สช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.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อ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ฝึกอบรมทีมที่ปรึกษาการพัฒนาคุณภาพบริการปฐมภูมิระดับเขต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ังหวัด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ำเภอ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สนับสนุนคู่มือปฏิบัติงา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ชาการ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ความรู้ต่างๆ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ชุมชี้แจงทำความเข้าใ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นะการให้คำปรึกษาแนะน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กำหนดแนวทางและเป้าหมายการพัฒนาประจำปี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พัฒนานวัตกร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รูปแบบบริการปฐมภูมิคุณภาพ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กวดศูนย์สุขภาพชุมช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ีอนามัยดีเด่นระดับเขต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ังหวัดประจำป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สนับสนุนงบประมาณ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การพัฒนาสถานีอนามัย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ูนย์สุขภาพชุมช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แลกเปลี่ยนเรียนรู้ศึกษาดูงานรูปแบบบริการปฐมภูมิที่ประสบความสำเร็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0.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นิเทศงา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ตรวจเยี่ย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ตรวจประเมินผลการพัฒน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ีอนามัยและศูนย์สุขภาพ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ีอนามัยและศูนย์สุขภาพชุม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ีอนามัยและศูนย์สุขภาพชุมชนที่ได้รับการส่งเสริมพัฒนาคุณภาพมาตรฐานศูนย์สุขภาพชุม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การรายงานผลการดำเนินงาน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พัฒนาระบบ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ind w:right="-12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คุณภาพมาตรฐานบริการสุขภาพในสถานบริการสุขภาพภาครัฐ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3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โรงพยาบาลภาครัฐได้รับการประเมินผ่านเกณฑ์มาตรฐานบริการสาธารณสุข กระทรวงสาธารณสุข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80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โรงพยาบาลภาครัฐ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ในสังกัดสำนักงานปลัดกระทรวงสาธารณสุข ได้แก่ 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ศูนย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ทั่วไป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ี่สมัครใจเข้าร่วมโครงการตรวจประเมินคุณภาพตามมาตรฐานบริการสาธารณสุข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าตรฐานบริการ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กระทรวง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าตรฐาน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ำหนดลักษณะพึงประสงค์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องผลลัพธ์ของการให้บริการสาธารณสุขที่ส่งมอบให้แก่ประชาชน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ระทรวงสาธารณสุขใช้มาตรฐานนี้ในการจัดและส่งเสริมให้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สถา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บริกา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 xml:space="preserve">ส่งมอบหรือบริการให้แก่ผู้ป่วยและญาติ ใ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  <w:t xml:space="preserve">1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ลุ่ม  ดัง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ตรว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วินิจฉัยเบื้องต้นและ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ข้อสันนิษ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ความเห็นและคำแนะน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ฝึกทักษะที่สำคัญและจำเป็น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เฝ้าระวังดูแล ขณะอยู่ในพื้นที่  ขณะเคลื่อนย้าย และขณะส่ง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บริการยา  วัคซีน เวชภัณฑ์ หรือผลิตภัณฑ์ ที่ส่งมอบให้ผู้รับบริการไ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ัตถการที่กระทำต่อร่างกาย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ผลงานอื่นที่ดำเนินการให้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ซึ่งมิใช่หัตถการ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9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ิ่งของ และสถานที่ ที่จัดไว้ให้ผู้รับบริการใช้ หรือใช้กับ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งาน และสิ่งส่งมอบที่มีผลกระทบต่อชุมชนและสังคม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การประเมินผ่านเกณฑ์มาตรฐานบริการสาธารณสุข กระทรวงสาธารณสุข 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โรงพยาบาลที่สมัครใจเข้าร่วมโครงการตรวจประเมิน  และได้รับการประเมินผ่านเกณฑ์มาตรฐานบริการสาธารณสุข  กรมสนับสนุนบริการสุขภาพ  โดยผ่านเกณฑ์เฉลี่ยร้อย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85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ของรายการที่สุ่มตรวจประเมิน  และหรือผ่านการรับรองคุณภาพตามมาตรฐานใดก็ได้  เช่น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PH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ISO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T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PM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ฯล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ณฑ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ชุมชน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 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่านเกณฑ์มาตรฐานบริการสาธารณสุข  กระทรวงสาธารณสุ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ind w:right="-30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คุณภาพมาตรฐานบริการสุขภาพในสถานบริการสุขภาพภาครัฐ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4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ีอนามัยและศูนย์สุขภาพชุมชนได้รับการประเมินผ่านเกณฑ์มาตรฐานศูนย์สุขภาพชุมชน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1,000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บริการสุขภาพระดับต้นของกระทรว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การให้บริการเน้นการส่งเสริม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ป้องกันโร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มทั้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ักษาพยาบาลโรคง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ฟื้นฟูสมรรถภาพที่จำเป็น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ดำรงชีวิตของประชา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เป็นเครือข่ายของ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PCU)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PCU)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น่วยบริการปฐมภูมิทางการแพทย์และ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มีหน้าที่และความรับผิดชอบในการจัดบริการตอบสนองต่อควา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เป็นทางด้านสุขภาพของประชาชนขั้น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ความเชื่อมโย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ต่อเนื่องข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ิจกรรมด้านสุขภาพในลักษณะองค์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สมผส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ชาชนเข้าถึงบริการ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ย่างสะดว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มีระบบการให้คำปรึกษาและส่งต่อรวมทั้งดูแลสนับสนุนสถาน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นามัยในเครือข่ายเพื่อการสร้าง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สร้างความเข้มแข็งให้แก่ประชาช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พื่อป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ลดปัญหาที่ป้องกันได้ทั้งทางก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ัง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ประชาชนมีส่วนร่ว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มาตรฐานการพัฒนาหน่วยบริการปฐมภูม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ให้มีศักยภาพและคุณภาพมาตรฐานทั้งด้านบริการ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 xml:space="preserve">กิจกรรม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การในชุมชน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การในศูนย์สุขภาพชุมชน และบริการต่อเน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ด้านบริหารจัดการ  ด้านวิชาการ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และด้านประเมินผล  เพื่อให้บรรลุตามนิยามศูนย์สุขภาพชุมช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(PCU)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ผ่านเกณฑ์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หน่วยปฐมภูมิที่ได้รับการพัฒนาและตรวจประเมิน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ทีมตรวจประเมินการพัฒนาระดับ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ผ่านเกณฑ์มาตรฐานศูนย์สุขภาพชุมชนระดับกระทรวงสาธารณสุ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่านเกณฑ์มาตรฐาน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วิธีเก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2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สถานบริการสุขภาพภาครัฐให้ได้คุณภาพตามมาตรฐานงานสุขศึกษา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-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สถานบริการสุขภาพภาครัฐได้รับการส่งเสริมพัฒนาคุณภาพตามมาตรฐานงาน สุขศึกษา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1,000 </w:t>
      </w:r>
      <w:r>
        <w:rPr>
          <w:rFonts w:ascii="Angsana New" w:hAnsi="Angsana New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ูนย์สุขภาพชุมชนและสถานีอนาม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กระทรวงสาธารณสุข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ด้านสุขศึกษา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ิ่งที่กำหนดขึ้นเพื่อใช้เป็นกรอบในการดำเนินงานและวัดความสำเร็จของงานสุขศึกษาของสถานบริการสาธารณสุขทุกระด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9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ประกอ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ัชนีชี้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พัฒนาคุณภาพมาตรฐา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งานที่ดำเนิน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สถานบริการสุขภาพตามมาตรฐานงานสุขศึกษ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ารประช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มม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ฝึกอบ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นิเทศ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เป็นวิทยาก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สนับสนุนเอกสารวิชาก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ู่มือ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นวท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นี้ต้องได้รับ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ธ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,00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75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บริการสุขภาพภาครัฐที่ได้รับการส่งเสริมพัฒนาคุณภาพตาม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ผลรวมจำนวนสถานบริการสุขภาพภาครัฐที่ได้รับการส่งเสริมพัฒนาคุณภาพตาม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ข้อมูล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3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สนับสนุ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ควบคุมกำกับคุณภาพมาตรฐานด้านอาคารสถานที่ในสถานบริการสุขภาพภาครัฐทุกระดับ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-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โครงการก่อสร้างของสถานบริการสุขภาพภาครัฐได้รับการส่งเสริม สนับสนุน พัฒนาคุณภาพมาตรฐานด้านอาคารสถานที่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190 </w:t>
      </w:r>
      <w:r>
        <w:rPr>
          <w:rFonts w:ascii="Angsana New" w:hAnsi="Angsana New"/>
          <w:sz w:val="32"/>
          <w:sz w:val="32"/>
          <w:szCs w:val="32"/>
          <w:lang w:bidi="th-TH"/>
        </w:rPr>
        <w:t>โครงการ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โครงการก่อสร้างของ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หรือหน่วยงานสาธารณสุข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กระทรวงสาธารณสุข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มีโครงการก่อสร้างอาคารสถานที่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ด้านอาคารสถานที่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ุณภาพทางกายภาพของอาคารสถานที่ของสถานบริการสุขภาพ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ป็นไปตามข้อกำหนดหรือมาตรฐานวิชาชีพที่กำหนดไว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วิศวกร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ยธ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ฟฟ้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่องก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ุขาภิบาล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                 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ด้านสถาปัตยกรรม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                  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ด้านมัณฑนศิลป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กแต่งภายใ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ูมิทัศน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ุณภาพตามมาตรฐานด้านอาคารสถานที่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นำมาตรฐานข้อกำหน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ความรู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บบก่อสร้างที่ผ่านการ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ศึกษ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เคราะห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วิจั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ปใช้ในการจัดทำผังหล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วางแผน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จัดทำโครง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ออกแบบอาคาร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ับปรุงภูมิทัศน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พัฒนาแบบรู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บบแปล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าตรฐานของแบบที่มีอยู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ให้เหมาะสมกับสภาพพื้นที่และการใช้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ม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ควบค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ำกับการก่อ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อำนวยการสร้า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เมินเพื่อการส่งเสริมพัฒนาสถาน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90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ครง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บริการสุขภาพภาครัฐที่สังกัดกระทรวงสาธารณสุ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แบบหรือข้อกำหนด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การ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ำนวยการก่อสร้าง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ชื่อสถานบริการสุขภาพภาครั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ชื่ออาคาร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ลขที่แบบหรือข้อกำหนด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งบประมาณการก่อสร้า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ชื่อสถานบริการสุขภาพภาครัฐที่ได้รับการส่งเสริมคุณภาพตามมาตรฐานด้านอาคารสถานที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6,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9,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2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แบบแผ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แบบแผน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4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สนับสนุ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พัฒนาคุณภาพตามมาตรฐานด้านวิศวกรรมการแพทย์ในสถานบริการสุขภาพภาครัฐ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-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สถานบริการสุขภาพภาครัฐได้รับการส่งเสริมพัฒนาคุณภาพตามมาตรฐานด้านวิศวกรรมการแพทย์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440 </w:t>
      </w:r>
      <w:r>
        <w:rPr>
          <w:rFonts w:ascii="Angsana New" w:hAnsi="Angsana New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บริการสุขภาพภาครัฐ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งกัดสำนักงานปลัดกระทรวงสาธารณสุข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ด้านวิศวกรรมการแพทย์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ที่กองวิศวกรรมการแพทย์กำหนดขึ้นตามมาตรฐานวิศวกร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ใช้เป็นกรอบในการดำเนินงานและวัดผลสำเร็จของงานด้านวิศวกรรมการแพทย์ในสถาน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สอบเทียบมาตรฐานเครื่องมือแพทย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จัดระบบดูแลรักษาเครื่องมือทางการแพทย์และ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บำรุงรักษาเครื่องมือทางการแพทย์และสาธารณสุ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วิศวกรรมความปลอดภัยในโรงพยาบาล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การส่งเสริมคุณภาพมาตรฐาน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ที่ดำเนิน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สถานบริการสุขภาพตามมาตรฐานด้าน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4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ลุ่มเป้าหม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มาตรฐานด้านวิศวกรรมการแพทย์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โรงพยาบาลศูนย์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ทั่วไป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รงพยาบาลชุมช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ลุ่มเป้าหม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นับสนุ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ควบคุมกำกับ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มาตรฐานด้านวิศวกรรมการแพทย์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ย่างน้อ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ระบวน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จากแบบรายงานของกอง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วิศวกรรมการแพทย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Batang;바탕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วิศวกรรมการแพทย์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5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สถานบริการสุขภาพภาคเอกชนและผู้ประกอบโรคศิลปะให้มีคุณภาพมาตรฐานตามที่กฎหมายกำหนด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color w:val="0000FF"/>
          <w:sz w:val="32"/>
          <w:szCs w:val="32"/>
          <w:lang w:bidi="th-TH"/>
        </w:rPr>
        <w:t>-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จำนวนสถานบริการสุขภาพภาคเอกชนที่ได้รับการส่งเสริ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กำกับให้ได้คุณภาพมาตรฐานตามเกณฑ์ที่กฎหมายกำหนด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(3,800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)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 xml:space="preserve">สถานบริการสุขภาพภาคเอกชน  หมายถึง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ตามกฎหมายว่าด้วย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สถานพยาบาล ซึ่งมี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ประเภท คือ 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>คุณภาพมาตรฐานตามเกณฑ์ที่กฎหมายกำหนด  หมายถึง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 สถา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บริการสุขภาพภาคเอกชนได้มาตรฐาน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แนวทางการตรวจ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และประเมิ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มาตรฐานสถานพยาบาล 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bidi="th-TH"/>
              </w:rPr>
              <w:t xml:space="preserve">ได้รับการส่งเสริม ควบคุม กำกับ  หมายถึง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การส่งเสริม  แนะนำ  พัฒนามาตรฐาน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        การตรวจมาตรฐาน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single"/>
                <w:lang w:bidi="th-TH"/>
              </w:rPr>
              <w:t>ประจำปี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ซึ่งเป็นการตรวจสอบมาตรฐานสถานบริการสุขภาพภาคเอกช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254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ที่กำหนดให้มีการตรวจสอบอย่างสม่ำเสมอ แล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single"/>
                <w:lang w:bidi="th-TH"/>
              </w:rPr>
              <w:t>การตรวจมาตรฐา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single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u w:val="single"/>
                <w:lang w:bidi="th-TH"/>
              </w:rPr>
              <w:t>เพื่ออนุญาต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ซึ่งเป็นการตรวจสอบมาตรฐานเพื่อพิจารณาออกใบอนุญาตประกอบกิจการและดำเนินการ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 25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,80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ำนวนสถานบริการสุขภาพภาคเอกชนที่ได้รับการส่งเสริม ควบคุม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ำกับให้ได้คุณภาพมาตรฐานตามเกณฑ์ที่กฎหมาย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วบรวมข้อมูลจากแบบตรวจมาตรฐานสถานพยาบาลของกองการประกอบโรคศิลปะ และแบบประเมินมาตรฐานการปฏิบัติตามกฎหมายว่าด้วยสถานพยาบาล                     ในสถานพยาบาล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อกชน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โดยตนเ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5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กำกับสถานบริการสุขภาพภาคเอกชนและผู้ประกอบโรคศิลปะให้มีคุณภาพมาตรฐานตามที่กฎหมายกำหนด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</w:t>
      </w:r>
      <w:r>
        <w:rPr>
          <w:rFonts w:cs="Angsana New" w:ascii="Angsana New" w:hAnsi="Angsana New"/>
          <w:b/>
          <w:bCs/>
          <w:color w:val="0000FF"/>
          <w:sz w:val="32"/>
          <w:szCs w:val="32"/>
          <w:lang w:bidi="th-TH"/>
        </w:rPr>
        <w:t>-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จำนวนสาขา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ศาสตร์การประกอบโรคศิลปะที่ได้รับการส่งเสริ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ควบคุม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กำกับ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ให้ได้คุณภาพตามมาตรฐานการประกอบโรคศิลปะ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(9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สาขา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ศาสตร์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)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าขา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ศาสตร์การประกอบโรคศิลปะ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หมายถึง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 สาขา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การประกอบโรคศิลปะ   ตาม พร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 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bidi="th-TH"/>
              </w:rPr>
              <w:t xml:space="preserve">. 2542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ได้แก่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พทย์แผนไท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พทย์แผนไทยประยุกต์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ารแก้ไขความผิดปกติของการสื่อความหมา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กิจกรรมบำบัด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เทคโนโลยีหัวใจและทรวงอ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รังสีเทคนิค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จิตวิทยาคลินิ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สาขากายอุปกรณ์  ศาสตร์การแพทย์แผนจีน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ทัศนมาตรศาสตร์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ไคโรแพรคติก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การส่งเสริม ควบคุม กำกับ ให้ได้คุณภาพตามมาตรฐานการประกอบโรคศิลปะ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หมายถึ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ง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ขึ้นทะเบียนเป็นผู้ประกอบโรคศิลปะในแต่ล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าสตร์ 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2542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อบร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ัมมน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ผยแพร่ข้อมูล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วาม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ารจัดทำข้อเสนอแน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ู่ม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นวทางการพัฒนาการประกอบโรคศิลป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และพัฒนามาตรฐานวิชาชีพ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มาตรฐานกิจกรรม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จรรยาบรรณแห่งวิชาชีพของผู้ประกอบ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โรคศิลป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ห้ผู้ประกอบโรคศิลปะได้รับความ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กี่ยวกับมาตรฐานจรรยาบรรณและหลักวิชาการของแต่ละ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การประกอบโรคศิลปะ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วิชาชี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พื่อให้สามารถให้บริการวิชาชีพได้ตามมาตรฐานและจรรยาบรรณแห่งวิชาชี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2542 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pacing w:val="-2"/>
                <w:sz w:val="8"/>
                <w:szCs w:val="8"/>
                <w:lang w:bidi="th-TH"/>
              </w:rPr>
            </w:pPr>
            <w:r>
              <w:rPr>
                <w:rFonts w:cs="Angsana New" w:ascii="Angsana New" w:hAnsi="Angsana New"/>
                <w:color w:val="0000FF"/>
                <w:spacing w:val="-2"/>
                <w:sz w:val="8"/>
                <w:szCs w:val="8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ตาม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บ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การประกอบโรคศิลป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 25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าขา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ศาสตร์การประกอบโรคศิลปะที่ได้รับการส่งเสริม ควบคุม กำกับ ให้ได้คุณภาพตามมาตรฐาน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วบรวมข้อมูลจากกลุ่มงาน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6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สนับสนุ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กำกับธุรกิจบริการสุขภาพให้มีคุณภาพมาตรฐาน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1.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สถานประกอบการเพื่อธุรกิจบริการสุขภาพได้รับการส่งเสริมพัฒนาให้เข้าสู่คุณภาพตามมาตรฐานที่กำหนด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1,150 </w:t>
      </w:r>
      <w:r>
        <w:rPr>
          <w:rFonts w:ascii="Angsana New" w:hAnsi="Angsana New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ถานประกอบการ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พื่อ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บริการ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ที่เพื่อสุขภาพหรือเพื่อเสริมสวยที่ใช้ในการประกอบกิจการสปาเพื่อ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ิจการนวดเพื่อ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หรือกิจการนวดเพื่อเสริมสวย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ซึ่งกิจการดังกล่าวไม่เข้าข่ายการประกอบโรคศิลป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กฎหมายว่าด้วยการประกอบโรคศิลป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ประกอบวิชาชีพอื่นตามกฎหมายว่าด้วยวิชาชีพทางการแพทย์หรือสถานพยาบาลตามกฎหมายว่าด้วยสถานพยาบาล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ุณภาพตามมาตรฐานที่กำหนด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ถานประกอบกา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เพื่อธุรกิจบริการสุขภาพที่สามารถผ่านเกณฑ์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ขึ้นทะเบียนรับรองตาม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แสดงความจำนงโดยการยื่นคำร้องเพื่อขอรับการตรวจ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กรณีขอรับการรับรอง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ใหม่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กรณีขอต่ออายุ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เก่า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ได้รับการ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่งเสริม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ได้เข้าร่วมประชุ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บ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ัมม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ออกเยี่ยมสำรวจและชี้แจงในพื้นที่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ชี้แจงรายสถานประกอบการ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,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50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ห่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ได้แสดงความจำนงโดยการยื่นคำร้องเพื่อขอรับการตรวจ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ก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ณี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ขอรับการรับรองมาตรฐ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กรณีขอต่ออาย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ขึ้นทะเบียนรับรองมาตรฐานตาม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ยื่นคำร้องเพื่อขอการรับรอง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ใหม่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สถานประกอบ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พื่อธุรกิจบริการสุขภาพ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ผ่านเกณฑ์มาตรฐานตามประกาศกระทรวงสาธารณสุขฯ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ได้รับการต่ออายุ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มื่อยื่นคำร้องเพื่อขอต่ออายุ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เก่า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)</w:t>
            </w:r>
            <w:r>
              <w:rPr>
                <w:rFonts w:cs="AngsanaUPC" w:ascii="Angsana New" w:hAnsi="Angsana New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+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ข้อมูลจากสำนักงานสาธารณสุขทุกจังห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ำนักงานส่งเสริมธุรกิจบริการ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ะดับ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ดือนธันวาคม</w:t>
            </w:r>
            <w:r>
              <w:rPr>
                <w:rFonts w:cs="AngsanaUPC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ีนาคม</w:t>
            </w:r>
            <w:r>
              <w:rPr>
                <w:rFonts w:cs="AngsanaUPC"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มิถุนาย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กันยายน</w:t>
            </w:r>
            <w:r>
              <w:rPr>
                <w:rFonts w:cs="AngsanaUPC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งานสาธารณสุขจังหวัดทุกจังหวัด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ำนักงานส่งเสริมธุรกิจบริการสุขภาพ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 พัฒนา สนับสนุน ประสาน ควบคุมกำกับคุณภาพมาตรฐ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6 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สนับสนุ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และกำกับธุรกิจบริการสุขภาพให้มีคุณภาพมาตรฐาน</w:t>
      </w:r>
    </w:p>
    <w:p>
      <w:pPr>
        <w:pStyle w:val="Normal"/>
        <w:spacing w:lineRule="auto" w:line="228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2.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จำนวนสถานพยาบาลเอกชนที่ให้บริการชาวต่างชาติได้รับการส่งเสริม สนับสนุน คุณภาพมาตรฐาน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(50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)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ถานพยาบาลภาคเอกชนที่ให้บริการชาวต่างชาติ หมายถึง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ตา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ม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ซึ่ง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ม่รับผู้ป่วยไว้ค้างคื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ที่รับผู้ป่วยไว้ค้างคื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ที่มีชาวต่างชาติมารับ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ส่งเสริมและสนับสนุนคุณภาพมาตรฐาน หมายถึ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ประชุม อบรม พัฒนากฎหมาย เผยแพร่ข้อมูลข่าวสาร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ห้คำปรึกษาด้านวิชาการ  การศึกษา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วิจัยอย่างมีส่วนร่วมเพื่อสนับสนุนกิจกรรมรักษาพยาบาล การประชาสัมพันธ์เชิงรุ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ยกระดับคุณภาพมาตรฐานในการให้บริการชาวต่างชาติ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เอก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ที่ให้บริการชาวต่างชาต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พยาบาลเอก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ห้บริการชาวต่างชาติ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ส่งเสริม สนับสนุน คุณภาพมาตรฐ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วบรวมข้อมูลจากกลุ่มงานสถานพยาบาล กองการประกอบโรคศิลป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วิจัย พัฒนาองค์ความรู้และเทคโนโลยีด้านระบบบริการสุขภาพ สุขศึกษาและสุขภาพภาคประชาชน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ศึกษา วิเคราะห์วิจัย พัฒนารูปแบบ เพื่อพัฒนาองค์ความรู้ และเทคโนโลยีด้านระบบบริการสุขภาพ สุขศึกษาและสุขภาพภาคประชาชน</w:t>
      </w:r>
    </w:p>
    <w:p>
      <w:pPr>
        <w:pStyle w:val="Normal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 xml:space="preserve">ตัวชี้วัดเชิงปริมาณ </w:t>
      </w:r>
      <w:r>
        <w:rPr>
          <w:rFonts w:cs="AngsanaUPC" w:ascii="Angsana New" w:hAnsi="Angsana New"/>
          <w:sz w:val="28"/>
          <w:szCs w:val="28"/>
          <w:lang w:bidi="th-TH"/>
        </w:rPr>
        <w:t>-</w:t>
      </w:r>
      <w:r>
        <w:rPr>
          <w:rFonts w:cs="AngsanaUPC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 xml:space="preserve">จำนวนผลงานการวิจัย พัฒนาองค์ความรู้และเทคโนโลยีระบบบริการสุขภาพ สุขศึกษาและสุขภาพภาคประชาชน </w:t>
      </w:r>
      <w:r>
        <w:rPr>
          <w:rFonts w:cs="AngsanaUPC" w:ascii="Angsana New" w:hAnsi="Angsana New"/>
          <w:sz w:val="28"/>
          <w:szCs w:val="28"/>
          <w:lang w:bidi="th-TH"/>
        </w:rPr>
        <w:t xml:space="preserve">(17 </w:t>
      </w:r>
      <w:r>
        <w:rPr>
          <w:rFonts w:ascii="Angsana New" w:hAnsi="Angsana New" w:cs="AngsanaUPC"/>
          <w:sz w:val="28"/>
          <w:sz w:val="28"/>
          <w:szCs w:val="28"/>
          <w:lang w:bidi="th-TH"/>
        </w:rPr>
        <w:t>เรื่อง</w:t>
      </w:r>
      <w:r>
        <w:rPr>
          <w:rFonts w:cs="AngsanaUPC" w:ascii="Angsana New" w:hAnsi="Angsana New"/>
          <w:sz w:val="28"/>
          <w:szCs w:val="28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ุขศึกษาและ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ุขภาพ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ภาคประชาชน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ูปแบบ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แนวทา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พัฒนามาตรฐา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ทางด้านสุข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พฤติกรรม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ธุรกิจ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รักษาพยาบา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ด้านสิ่งแวดล้อม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เพื่อให้สถาน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กรส่วนท้องถิ่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กร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ผู้ให้บริการด้าน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าสาสมัครสาธารณสุข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ฯลฯ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นำไปใช้ประโยชน์หรือประยุกต์ใช้ต่อไป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17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เรื่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ุขศึกษาและสุขภาพ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ผลงานการวิจั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องค์ความรู้และเทคโนโลยี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ะบบบริการสุขภาพ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ุขศึกษาและสุขภาพภาคประชาช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วมรวมจากผลก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วิจัยและพัฒน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และจากแบบรายงาน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รายงานเป็นเอกสาร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พัฒนาระบบบริการสุขภาพ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แบบแผ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ุขศึกษา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วิศวกรรมการแพทย์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การประกอบโรคศิลปะ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พัฒนาระบบบริการสุขภาพ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นับสนุนสุขภาพภาคประชาช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แบบแผน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สุขศึกษา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วิศวกรรมการแพทย์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กองการประกอบโรคศิลปะ</w:t>
            </w:r>
            <w:r>
              <w:rPr>
                <w:rFonts w:cs="AngsanaUPC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cs="AngsanaUPC" w:ascii="Angsana New" w:hAnsi="Angsana New"/>
          <w:sz w:val="28"/>
          <w:szCs w:val="28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คุ้มครองด้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การคุ้มครองด้านบริการสุขภาพระหว่างผู้ให้บริการและผู้รับบริการ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เชิงปริมาณ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กิจกรรมที่ส่งเสริมการคุ้มครองด้านบริการสุขภาพระหว่างผู้ให้และผู้รับบริการ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 xml:space="preserve">(3 </w:t>
      </w:r>
      <w:r>
        <w:rPr>
          <w:rFonts w:ascii="Angsana New" w:hAnsi="Angsana New"/>
          <w:sz w:val="32"/>
          <w:sz w:val="32"/>
          <w:szCs w:val="32"/>
          <w:lang w:bidi="th-TH"/>
        </w:rPr>
        <w:t>โครงการ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ิจกรร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คุ้มครองด้านบริการสุขภาพระหว่างผู้ให้และผู้รับบริการ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หมายถึง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 xml:space="preserve">การดำเนินงานเพื่อคุ้มครองผู้ให้และผู้รับบริการด้านสุขภาพ      โดยการพัฒนาปรับปรุงกฎหมาย  การเฝ้าระวัง  รับเรื่องร้องเรียนและตรวจสอบข้อเท็จจริง การสืบสวนดำเนินคดีแก่ผู้ที่กระทำการฝ่าฝืนกฎหมา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ารให้ความรู้ เผยแพร่สิทธิด้านบริการสุขภาพ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สร้างเครือข่ายด้านบริการ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ครง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ิจกรรมที่ส่งเสริมการคุ้มครองด้านบริการสุขภาพระหว่างผู้ให้และผู้รับบริ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ิจกรรมที่ส่งเสริมการคุ้มครองด้านบริการสุขภาพระหว่างผู้ให้และผู้รับบริก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วบรวมข้อมูลจากกลุ่มงานที่เกี่ยวข้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ผลผล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ผลงานการส่งเสริมคุ้มครองด้านบริการ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การคุ้มครองด้านบริการสุขภาพระหว่างผู้ให้บริการและผู้รับบริการ</w:t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- 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>ร้อยละของผู้บริโภครับรู้สิทธิประโยชน์การคุ้มครองด้านบริการสุขภาพ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>70)</w:t>
      </w:r>
      <w:r>
        <w:rPr>
          <w:rFonts w:cs="Angsana New" w:ascii="Angsana New" w:hAnsi="Angsana New"/>
          <w:color w:val="0000FF"/>
          <w:sz w:val="32"/>
          <w:szCs w:val="32"/>
          <w:lang w:bidi="th-TH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bookmarkStart w:id="0" w:name="OLE_LINK1"/>
            <w:bookmarkEnd w:id="0"/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ู้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ับรู้สิทธิประโยชน์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การรับทราบข้อมูลข่าวส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การคุ้มครองผู้บริโภคด้านบริการสุขภาพ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ในสถานบริการสุขภาพภาคเอกชน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ตามเกณฑ์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ที่กฎหมายกำหนด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สิทธิผู้ป่วย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อัตราค่ารักษาพยาบาล                       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ที่ได้รับทราบข้อมูลข่าวสารการคุ้มครองผู้บริโภคด้านบริการสุขภาพในสถานบริการสุขภาพภาค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ามเกณฑ์กฎหมายที่กำหน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สิทธิผู้ป่วย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และอัตราค่ารักษาพยาบาล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)  X 100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สุ่มตัวอย่าง โดยใช้แบบสอบถา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และอาสาสมัครสาธารณสุขประจำหมู่บ้านกลุ่มเป้าหมายได้รับการถ่ายทอดความรู้ด้านสุขภาพเพื่อนำไปสู่การปรับเปลี่ยนพฤติกรรม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ถ่ายทอดความรู้ด้านสุขภาพสู่ประชาชนกลุ่มเป้าหมาย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ปริมาณ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ิจกรรมที่มีการถ่ายทอดองค์ความรู้ด้านสุขภาพ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bidi="th-TH"/>
        </w:rPr>
        <w:t>80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กิจกรรมที่มีการถ่ายทอดองค์ความรู้ด้านสุขภาพ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หมายถึง  กิจกรรมต่าง ๆ ที่กรมสนับสนุนบริการสุขภาพจัดขึ้น มีวัตถุประสงค์เพื่อให้กลุ่มเป้าหมายมีความรู้ด้านสุขภาพ เช่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ถ่ายทอดความรู้ผ่านสื่อสิ่งพิมพ์และสื่อโทรทัศน์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ได้แก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เอกสารคู่มือ 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วีดิทัศน์ ซีดี สื่ออิเล็กทรอนิคส์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Web-site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ถ่ายทอดผ่านสื่อมวลชน ได้แก่ รายกา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วิทยุ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ายกา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โทรทัศน์ หนังสือพิมพ์ ฯลฯ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  <w:lang w:eastAsia="en-US" w:bidi="th-TH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ถ่ายทอดผ่านกระบว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ารอบรม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/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สัมมนา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 และ เวทีแลกเปลี่ยนเรียนรู้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ถ่ายทอดผ่านกิจกรรมรณรงค์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ิจกรรม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ารเรียนรู้ด้านสุขภาพในพื้นที่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eastAsia="en-US" w:bidi="th-TH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ถ่ายทอดผ่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ศูนย์การเรีย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ู้สุขศึกษาและพฤติกรรมสุขภาพ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องค์ความรู้ด้านสุขภาพ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  หมายถึง  ข้อมูล ข่าวสาร ความรู้ในการดูแลสุขภาพตามสุขบัญญัติแห่งชาติ  เช่น อนามัยส่วนบุคคล การบริโภคอาหาร การออกกำลังกาย สุขภาพจิต อนามัยสิ่งแวดล้อม โรคติดต่ออื่น ๆ ที่สำคั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เป้าหมาย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เกณฑ์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ั้งหมดที่กำหนดตามแผนปฏิบัติงานประจำ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รายการ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ี่ได้ดำเนินการ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 xml:space="preserve">รายการ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จำนวนกิจกรรมการถ่ายทอดองค์ความรู้ด้านสุขภาพทั้งหมดที่กำหนดตามแผนปฏิบัติงานประจำ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ายการข้อมูล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1 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ายการข้อมูล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2)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รวบรวมจาก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สำนัก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ทุก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 w:bidi="th-TH"/>
              </w:rPr>
              <w:t xml:space="preserve">3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เดือ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 xml:space="preserve">รายงานเป็นเอกสารแบบรายงาน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สุขศึกษาและกองสนับสนุนสุขภาพ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eastAsia="en-US"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  <w:lang w:eastAsia="en-US" w:bidi="th-TH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  <w:lang w:eastAsia="en-US" w:bidi="th-TH"/>
              </w:rPr>
              <w:t>กองสุขศึกษาและ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และอาสาสมัครสาธารณสุขประจำหมู่บ้านกลุ่มเป้าหมายได้รับการถ่ายทอดความรู้ด้านสุขภาพเพื่อนำไปสู่การปรับเปลี่ยนพฤติกรรมสุขภาพ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ถ่ายทอดความรู้ด้านสุขภาพสู่ประชาชนกลุ่มเป้าหมาย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ลุ่มเป้าหมายมีความรู้ที่จำเป็นในการดูแลสุขภาพ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bidi="th-TH"/>
        </w:rPr>
        <w:t>75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ลุ่มเป้าหมาย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ประชาชนกลุ่มเด็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ยาวชน ชมรมสร้างสร้างสุขภาพ และอาสาสมัครสาธารณสุข ที่ได้รับการส่งเสริมพัฒนาให้มีความรู้ด้านสุขภาพจากกรมสนับสนุนบริการสุขภาพในรูปแบบต่างๆ เช่น ประชุม อบรม สัมมนา คู่มือ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นวทาง เอกสาร ตำรา สื่อสิ่งพิมพ์ สื่อมวลชน สื่ออิเล็กทรอนิกส์ สื่อบุคคล การจัดกิจกรรมรณรงค์ และศูนย์การเรียนรู้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ีความรู้ที่จำเป็นในการดูแลสุขภาพ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วามรู้ในการดูแลสุขภาพตามแนวสุขบัญญัติแห่งชาติ เช่น อนามัยส่วนบุคคล การบริโภคอาหาร การออกกำลังกาย สุขภาพจิต อนามัยสิ่งแวดล้อม และโรคติดต่ออื่นๆ ที่สำคั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ชนกลุ่มเด็ก เยาวชน ชมรมสร้างสุขภาพ และ อาสาสมัครสาธารณสุข ที่ได้รับการส่งเสริมพัฒนาความรู้ด้านสุขภาพในพื้นที่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มีความรู้ในการดูแลสุขภาพตนเ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ความรู้ในการดูแลสุขภาพทั้งหมดที่เป็นกลุ่มตัวอย่า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ุ่มสำรวจข้อมูลในพื้นที่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ุคค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นับสนุนสุขภาพ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 และ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องค์กร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คีเครือข่ายได้รับการส่งเสริมและสนับสนุนให้มีกิจกรรมด้านสุขภาพ</w:t>
      </w:r>
    </w:p>
    <w:p>
      <w:pPr>
        <w:pStyle w:val="Normal"/>
        <w:spacing w:lineRule="auto" w:line="228"/>
        <w:ind w:right="-120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และสนับสนุนองค์กร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คีเครือข่ายในการจัด</w:t>
      </w:r>
    </w:p>
    <w:p>
      <w:pPr>
        <w:pStyle w:val="Normal"/>
        <w:spacing w:lineRule="auto" w:line="228"/>
        <w:ind w:right="-120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กิจกรรม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จำนวนภาคีเครือข่ายได้รับการส่งเสริมพัฒนาและสนับสนุนให้มีส่วนร่วมในการจัดกิจกรรมด้านสุขภาพ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(275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เครือข่าย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องค์กร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ภาคีเครือข่าย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ที่มีส่วนร่วมในการจัด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ังนี้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1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องค์กรภาครัฐ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สาธารณสุขระดับจังหวัด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ำเภอ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ตำบ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ปกครองส่วนท้องถิ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ือหน่วยงานอื่นๆ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องค์กรภาคประชาช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อาสาสมัครสาธารณสุข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มาค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ูลนิธิ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องค์กรเอกชนสาธารณประโยชน์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วมทั้งกลุ่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อื่นๆ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bidi="th-TH"/>
              </w:rPr>
              <w:t xml:space="preserve">    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โดยภาคีเครือข่ายจะต้องมีองค์ประกอบทั้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ข้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มีความร่วมมือประสาน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ซึ่งมีหน่วยงานหรือองค์กรใดองค์กรหนึ่งทำหน้าที่เป็นศูนย์กลางประสานของเครือข่า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และ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กระทำต่าง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ประชุมชี้แจ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อบร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เวทีแลกเปลี่ยนเรียนรู้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สนับสนุน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งบประมาณ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นิเทศติดตา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พื่อให้ภาคีเครือข่ายเกิดการประสาน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กเปลี่ยนเรียนรู้ทาง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ในการสนับสนุนหมู่บ้านจัดการสุขภาพ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มีส่วนร่วมในการจัด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ีเครือข่ายมีส่วนร่วมในการว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างแผ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การงบประมาณเพื่อใช้ในการพัฒนา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ารจัดกิจกรร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การประเมินผลการจัดกิจกรรม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.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อข่าย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25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อข่าย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2.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อข่ายพันธมิตรในการพัฒนาพฤติกรรมสุขภาพ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50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เครือข่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หน่วยงาน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องค์ก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ภาครัฐ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าคเอก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ภ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สนับสนุ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ากรายงานผลการ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แบบ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ได้รับการปรับปรุงและพัฒนาเพื่อให้ได้ข้อมูลที่มีคุณภาพมาตรฐาน</w:t>
      </w:r>
    </w:p>
    <w:p>
      <w:pPr>
        <w:pStyle w:val="Normal"/>
        <w:ind w:right="-665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</w:t>
      </w:r>
    </w:p>
    <w:p>
      <w:pPr>
        <w:pStyle w:val="Normal"/>
        <w:ind w:right="-900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>บสต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bidi="th-TH"/>
        </w:rPr>
        <w:t>ได้รับการพัฒนาและดูแล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ind w:right="-900" w:hanging="0"/>
        <w:rPr>
          <w:rFonts w:ascii="Angsana New" w:hAnsi="Angsana New" w:cs="AngsanaUPC"/>
          <w:sz w:val="32"/>
          <w:szCs w:val="32"/>
          <w:lang w:bidi="th-TH"/>
        </w:rPr>
      </w:pPr>
      <w:r>
        <w:rPr>
          <w:rFonts w:cs="AngsanaUPC" w:ascii="Angsana New" w:hAnsi="Angsana New"/>
          <w:sz w:val="32"/>
          <w:szCs w:val="32"/>
          <w:lang w:bidi="th-TH"/>
        </w:rPr>
        <w:t xml:space="preserve">(1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ระบบ</w:t>
      </w:r>
      <w:r>
        <w:rPr>
          <w:rFonts w:cs="AngsanaUPC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. 1-5)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การรายงานข้อมูลของผู้ป่วยที่เข้าบำบัด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ผลการติดตามผู้ป่วยภายหลังจากการบำบัดรั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ได้รับการพัฒนาและดูแ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1-5)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ได้รับการปรับปรุงให้สอดคล้องกับความต้องการของคณะกรรมการพัฒนา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หน่วยบำบัดที่เกี่ยวข้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 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ำนวน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1-5)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ที่ได้รับการพัฒนาและดูแ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็บข้อมูลจาก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หลักฐานความสำเร็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รุปการประชุมคณะกรรมการพัฒนา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ัดจ้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จัดห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ารบริหารจัดการดูแลโปรแกรมฐานข้อมู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เช่าบริการเครือข่ายอินเตอร์เน็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ชื่อผู้เข้ารับการอบรมพัฒนาศักยภาพบุคลากรงานยาเสพติด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ลุ่มพัฒนาระบบงาน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ind w:right="-177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UPC" w:ascii="Angsana New" w:hAnsi="Angsana New"/>
          <w:sz w:val="28"/>
          <w:szCs w:val="28"/>
          <w:lang w:bidi="th-TH"/>
        </w:rPr>
        <w:tab/>
        <w:t xml:space="preserve"> </w:t>
        <w:tab/>
        <w:t xml:space="preserve">     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>ตัวชี้วัด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>นิยาม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>เป้าหมาย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>รายการข้อมูล</w:t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UPC"/>
          <w:b/>
          <w:b/>
          <w:bCs/>
          <w:sz w:val="28"/>
          <w:sz w:val="28"/>
          <w:szCs w:val="28"/>
          <w:lang w:bidi="th-TH"/>
        </w:rPr>
        <w:t>วิธีการคำนวณตัวชี้วัด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6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ได้รับการปรับปรุงและพัฒนาเพื่อให้ได้ข้อมูลที่มีคุณภาพมาตรฐาน</w:t>
      </w:r>
    </w:p>
    <w:p>
      <w:pPr>
        <w:pStyle w:val="Normal"/>
        <w:ind w:right="-665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พัฒนาระบบรายง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ติดตามและเฝ้าระวังปัญหายาเสพติด</w:t>
      </w:r>
    </w:p>
    <w:p>
      <w:pPr>
        <w:pStyle w:val="Normal"/>
        <w:rPr>
          <w:rFonts w:ascii="Angsana New" w:hAnsi="Angsana New" w:cs="AngsanaUPC"/>
          <w:sz w:val="32"/>
          <w:szCs w:val="32"/>
          <w:lang w:bidi="th-TH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 w:eastAsia="Angsana New" w:cs="AngsanaUPC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มีโปรแกรมตรวจสอบคุณภาพข้อมูลในระบบรายงาน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ระบบติดตามและเฝ้าระวังปัญหายาเสพติด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บสต</w:t>
      </w:r>
      <w:r>
        <w:rPr>
          <w:rFonts w:cs="AngsanaUPC" w:ascii="Angsana New" w:hAnsi="Angsana New"/>
          <w:sz w:val="32"/>
          <w:szCs w:val="32"/>
          <w:lang w:bidi="th-TH"/>
        </w:rPr>
        <w:t xml:space="preserve">.1-5)  (1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โปรแกรม</w:t>
      </w:r>
      <w:r>
        <w:rPr>
          <w:rFonts w:cs="AngsanaUPC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รายงาน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>. 1-5)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การรายงานข้อมูลของผู้ป่วยที่เข้าบำบัด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ผลการติดตามผู้ป่วยภายหลังจากการบำบัดรั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โปรแกรมตรวจสอบคุณภาพ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โ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แกรมสำหรับตรวจสอบคุณภาพข้อมูล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3, 4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ในฐานข้อมูล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โปรแกร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. 3, 4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แ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ะ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ในฐานข้อมูล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มีโปรแกรมตรวจสอบคุณภาพข้อมูลในระบบราย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ะบบติดตามและเฝ้าระวังปัญหา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.1-5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็บข้อมูลจาก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หลักฐานความสำเร็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ทุ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โปรแกรมตรวจสอบคุณภาพ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เกณฑ์และเงื่อนไขการตรวจสอบคุณภาพข้อมู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ผลการตรวจสอบคุณภาพข้อมูลรายจังหว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กลุ่มพัฒนาระบบงานยาเสพต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ind w:right="-177" w:hanging="0"/>
        <w:rPr>
          <w:rFonts w:ascii="Angsana New" w:hAnsi="Angsana New" w:cs="AngsanaUPC"/>
          <w:sz w:val="28"/>
          <w:szCs w:val="28"/>
          <w:lang w:bidi="th-TH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cs="AngsanaUPC" w:ascii="Angsana New" w:hAnsi="Angsana New"/>
          <w:sz w:val="28"/>
          <w:szCs w:val="28"/>
          <w:lang w:bidi="th-TH"/>
        </w:rPr>
        <w:tab/>
        <w:t xml:space="preserve"> </w:t>
        <w:tab/>
        <w:t xml:space="preserve">    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ผลผลิต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องค์กร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คีเครือข่ายได้รับการส่งเสริมและสนับสนุนให้มีกิจกรรมด้านสุขภาพ</w:t>
      </w:r>
    </w:p>
    <w:p>
      <w:pPr>
        <w:pStyle w:val="Normal"/>
        <w:spacing w:lineRule="auto" w:line="228"/>
        <w:ind w:right="-120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กิจกรรมหลัก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>ส่งเสริมและสนับสนุนองค์กรอาสาสมัครสาธารณสุขประจำหมู่บ้าน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ภาคีเครือข่ายในการจัด</w:t>
      </w:r>
    </w:p>
    <w:p>
      <w:pPr>
        <w:pStyle w:val="Normal"/>
        <w:spacing w:lineRule="auto" w:line="228"/>
        <w:ind w:right="-120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sz w:val="32"/>
          <w:sz w:val="32"/>
          <w:szCs w:val="32"/>
          <w:lang w:bidi="th-TH"/>
        </w:rPr>
        <w:t>กิจกรรมสุขภาพ</w:t>
      </w:r>
    </w:p>
    <w:p>
      <w:pPr>
        <w:pStyle w:val="Normal"/>
        <w:ind w:right="-360" w:hanging="0"/>
        <w:rPr>
          <w:rFonts w:ascii="Angsana New" w:hAnsi="Angsana New" w:cs="AngsanaUPC"/>
          <w:sz w:val="32"/>
          <w:szCs w:val="32"/>
          <w:lang w:bidi="th-TH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 w:eastAsia="Angsana New" w:cs="AngsanaUPC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ร้อยละของภาคีเครือข่ายที่ได้รับการส่งเสริมพัฒนาและสนับสนุนให้มีกิจกรรมด้านสุขภาพ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cs="AngsanaUPC"/>
          <w:sz w:val="32"/>
          <w:sz w:val="32"/>
          <w:szCs w:val="32"/>
          <w:lang w:bidi="th-TH"/>
        </w:rPr>
        <w:t>ร้อยละ</w:t>
      </w:r>
      <w:r>
        <w:rPr>
          <w:rFonts w:ascii="Angsana New" w:hAnsi="Angsana New" w:eastAsia="Angsana New" w:cs="AngsanaUPC"/>
          <w:sz w:val="32"/>
          <w:sz w:val="32"/>
          <w:szCs w:val="32"/>
          <w:lang w:bidi="th-TH"/>
        </w:rPr>
        <w:t xml:space="preserve"> </w:t>
      </w:r>
      <w:r>
        <w:rPr>
          <w:rFonts w:cs="AngsanaUPC" w:ascii="Angsana New" w:hAnsi="Angsana New"/>
          <w:sz w:val="32"/>
          <w:szCs w:val="32"/>
          <w:lang w:bidi="th-TH"/>
        </w:rPr>
        <w:t>80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องค์กร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ภาคีเครือข่าย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ที่มีส่วนร่วมในการจัด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ิจกรรม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ประกอบด้ว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ส่ว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ดังนี้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1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องค์กรภาครัฐ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สาธารณสุขระดับจังหวัด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/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ำเภอ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ตำบล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ปกครองส่วนท้องถิ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ือหน่วยงานอื่นๆ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.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น่วยงานองค์กรภาคประชาช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ได้แก่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อาสาสมัครสาธารณสุข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สร้าง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สมาค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ูลนิธิ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หรือองค์กรเอกชนสาธารณประโยชน์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รวมทั้งกลุ่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ชมรม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>/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องค์กรอื่นๆ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  <w:lang w:bidi="th-TH"/>
              </w:rPr>
              <w:t xml:space="preserve">    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โดยภาคีเครือข่ายจะต้องมีองค์ประกอบทั้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7"/>
                <w:szCs w:val="27"/>
                <w:lang w:bidi="th-TH"/>
              </w:rPr>
              <w:t xml:space="preserve">2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ข้อ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มีความร่วมมือประสาน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ซึ่งมีหน่วยงานหรือองค์กรใดองค์กรหนึ่งทำหน้าที่เป็นศูนย์กลางประสานของเครือข่าย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การส่งเสริม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พัฒนา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และสนับสนุน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กระทำต่างๆ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ประชุมชี้แจ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อบร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จัดเวทีแลกเปลี่ยนเรียนรู้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สนับสนุน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งบประมาณ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การนิเทศติดตาม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พื่อให้ภาคีเครือข่ายเกิดการประสาน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กเปลี่ยนเรียนรู้ทางด้านวิชาการ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ในการสนับสนุนหมู่บ้านจัดการสุขภาพ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มีกิจกรรมด้านสุขภาพ</w:t>
            </w:r>
            <w:r>
              <w:rPr>
                <w:rFonts w:ascii="Angsana New" w:hAnsi="Angsana New" w:eastAsia="Angsana New"/>
                <w:b/>
                <w:b/>
                <w:bCs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b/>
                <w:b/>
                <w:bCs/>
                <w:sz w:val="27"/>
                <w:sz w:val="27"/>
                <w:szCs w:val="27"/>
                <w:lang w:bidi="th-TH"/>
              </w:rPr>
              <w:t>หมายถึง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ภาคีเครือข่ายมีกระบวนการหรือร่วมในการดำเนินงาน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วิเคราะห์สถานการณ์ด้านสุขภาพของชุมช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ระบวนการวางแผ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ารจัดกิจกรรม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และมีการสรุปวิเคราะห์และประเมินผลการดำเนินงาน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มีการสร้างเครือข่ายด้านสุขภาพ</w:t>
            </w:r>
            <w:r>
              <w:rPr>
                <w:rFonts w:ascii="Angsana New" w:hAnsi="Angsana New" w:eastAsia="Angsana New"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7"/>
                <w:sz w:val="27"/>
                <w:szCs w:val="27"/>
                <w:lang w:bidi="th-TH"/>
              </w:rPr>
              <w:t>ฯล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เกณฑ์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าคีเครือข่าย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ภ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ี่มีกิจกรรมด้านสุขภาพ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28"/>
                <w:szCs w:val="28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ำนวนภาคีเครือข่ายที่ได้รับการส่งเสริม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พัฒนาและสนับสนุน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การข้อมู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2)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x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วบรวม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จากรายงานผลการปฏิบัติ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สำนัก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>/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ปี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UPC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รายงานเป็นเอกสารแบบรายงา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b/>
                <w:b/>
                <w:bCs/>
                <w:sz w:val="28"/>
                <w:sz w:val="28"/>
                <w:szCs w:val="28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นับสนุนสุขภาพภาคประชาช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และ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  <w:szCs w:val="28"/>
                <w:lang w:bidi="th-TH"/>
              </w:rPr>
              <w:t>กองสุขศึกษา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spacing w:val="-4"/>
          <w:sz w:val="32"/>
          <w:szCs w:val="32"/>
          <w:lang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304" w:gutter="0" w:header="720" w:top="1440" w:footer="720" w:bottom="851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th-TH"/>
      </w:rPr>
    </w:pPr>
    <w:r>
      <w:rPr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5001260" cy="513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126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ngsana New"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นิยาม เป้าหมาย รายการข้อมูล วิธีการคำนวณตัวชี้วั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bidi="th-TH"/>
                            </w:rPr>
                            <w:t xml:space="preserve">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  <w:lang w:bidi="th-TH"/>
                            </w:rPr>
                            <w:t>(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  <w:lang w:bidi="th-TH"/>
                            </w:rPr>
                            <w:t>Measurement Template)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lang w:bidi="th-TH"/>
                            </w:rPr>
                            <w:t xml:space="preserve">   :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lang w:bidi="th-TH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8pt;height:40.45pt;mso-wrap-distance-left:0pt;mso-wrap-distance-right:0pt;mso-wrap-distance-top:0pt;mso-wrap-distance-bottom:0pt;margin-top:0.0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Angsana New"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นิยาม เป้าหมาย รายการข้อมูล วิธีการคำนวณตัวชี้วั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sz w:val="32"/>
                        <w:sz w:val="32"/>
                        <w:szCs w:val="32"/>
                        <w:lang w:bidi="th-TH"/>
                      </w:rPr>
                      <w:t xml:space="preserve">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  <w:lang w:bidi="th-TH"/>
                      </w:rPr>
                      <w:t>(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  <w:lang w:bidi="th-TH"/>
                      </w:rPr>
                      <w:t>Measurement Template)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lang w:bidi="th-TH"/>
                      </w:rPr>
                      <w:t xml:space="preserve">   :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lang w:bidi="th-TH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0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40:00Z</dcterms:created>
  <dc:creator>MICROSOFT</dc:creator>
  <dc:description/>
  <cp:keywords/>
  <dc:language>en-US</dc:language>
  <cp:lastModifiedBy>Microsoft</cp:lastModifiedBy>
  <cp:lastPrinted>2008-11-17T14:36:00Z</cp:lastPrinted>
  <dcterms:modified xsi:type="dcterms:W3CDTF">2008-11-17T07:37:00Z</dcterms:modified>
  <cp:revision>42</cp:revision>
  <dc:subject/>
  <dc:title>ประเด็นยุทธศาสตร์ที่ 1   คุ้มครองผู้บริโภคด้านบริการสุขภาพ  </dc:title>
</cp:coreProperties>
</file>