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คำนำ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ind w:firstLine="1418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ามบทบัญญัติของพระราชกฤษฎีกาว่าด้วยการบริหารกิจการบ้านเมืองที่ดี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2546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นมาตรา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ละ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4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ด้กำหนดให้คณะรัฐมนตรีต้องจัดให้มีแผนการบริหารราชการแผ่นดิ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ที่ครอบคลุมระยะเวลา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ี โดยนำคำแถลงนโยบายของคณะรัฐมนตรีที่แถลงต่อรัฐสภามาพิจารณาดำเนินการให้สอดคล้องกับแนวนโยบายพื้นฐานแห่งรัฐตามบทบัญญัติของรัฐธรรมนูญแห่งราชอาณาจักรไทย นอกจากนี้ในมาตรา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6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ได้กำหนดให้ส่วนราชการต้องจัดทำแผนปฏิบัติราชการของส่วนราชการ โดยจัดทำเป็นแผ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ี ให้เสร็จภายใ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6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วัน นับแต่แผนการบริหารราชการแผ่นดินประกาศในราชกิจจานุเบกษาและแผนปฏิบัติราชการประจำปี ซึ่งจะต้องสอดคล้องกับแผนการบริหารราชการแผ่นดิน รวมทั้งการจัดทำรายงานแสดงผลสัมฤทธิ์ของการปฏิบัติราชการประจำปี  จากมาตรการตามพระราชกฤษฎีกาว่าด้วยการบริหารกิจการบ้านเมืองที่ดี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546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ละสถานการณ์ทางสังคมและเศรษฐกิจในปัจจุบัน กรมสนับสนุนบริการสุขภาพได้จัดทำแผนปฏิบัติราชการ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ี เพื่อให้สอดคล้องกับกลยุทธ์หลัก และเป้าหมายของแผนบริหารราชการแผ่นดิน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>.2555 - 255</w:t>
      </w:r>
      <w:r>
        <w:rPr>
          <w:rFonts w:cs="TH SarabunIT๙" w:ascii="TH SarabunIT๙" w:hAnsi="TH SarabunIT๙"/>
          <w:sz w:val="32"/>
          <w:szCs w:val="32"/>
          <w:lang w:bidi="th-TH"/>
        </w:rPr>
        <w:t>8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</w:p>
    <w:p>
      <w:pPr>
        <w:pStyle w:val="Normal"/>
        <w:ind w:firstLine="1418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 xml:space="preserve">แผนปฏิบัติราชการ 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 xml:space="preserve">4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ปี พ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>. 255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>5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 xml:space="preserve"> – 255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>8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กรมสนับสนุนบริ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ุขภาพ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ฉบับนี้ประกอบไปด้วย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่วน คือส่ว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ป็นการสรุปแผนปฏิบัติราชการ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ี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>.255</w:t>
      </w:r>
      <w:r>
        <w:rPr>
          <w:rFonts w:cs="TH SarabunIT๙" w:ascii="TH SarabunIT๙" w:hAnsi="TH SarabunIT๙"/>
          <w:sz w:val="32"/>
          <w:szCs w:val="32"/>
          <w:lang w:bidi="th-TH"/>
        </w:rPr>
        <w:t>5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– 255</w:t>
      </w:r>
      <w:r>
        <w:rPr>
          <w:rFonts w:cs="TH SarabunIT๙" w:ascii="TH SarabunIT๙" w:hAnsi="TH SarabunIT๙"/>
          <w:sz w:val="32"/>
          <w:szCs w:val="32"/>
          <w:lang w:bidi="th-TH"/>
        </w:rPr>
        <w:t>8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นส่วนของประเด็นยุทธศาสตร์ เป้าประสงค์ ตัวชี้วัด และกลยุทธ์ ส่ว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ป็นรายละเอียดของแผนปฏิบัติราชการ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ี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>.255</w:t>
      </w:r>
      <w:r>
        <w:rPr>
          <w:rFonts w:cs="TH SarabunIT๙" w:ascii="TH SarabunIT๙" w:hAnsi="TH SarabunIT๙"/>
          <w:sz w:val="32"/>
          <w:szCs w:val="32"/>
          <w:lang w:bidi="th-TH"/>
        </w:rPr>
        <w:t>5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– 255</w:t>
      </w:r>
      <w:r>
        <w:rPr>
          <w:rFonts w:cs="TH SarabunIT๙" w:ascii="TH SarabunIT๙" w:hAnsi="TH SarabunIT๙"/>
          <w:sz w:val="32"/>
          <w:szCs w:val="32"/>
          <w:lang w:bidi="th-TH"/>
        </w:rPr>
        <w:t>8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ซึ่งแสดงรายละเอียดของผลผลิต กิจกรรมหลัก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โครงการ และงบประมาณ และส่ว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ป็นการแสดงรายละเอียดของตัวชี้วัดของเป้าประสงค์ที่เป็นผลลัพธ์การดำเนินงานของกรมสนับสนุนบริการสุขภาพ  เพื่อให้ทุกหน่วยงานของกรมสนับสนุนบริการสุขภาพนำไปเป็นกรอบการจัดทำแผนปฏิบัติการ ต่อไป โดยสามารถเข้าไปใน เวบไซด์ของกรมสนับสนุนบริการสุขภาพ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www.hss.moph.go.th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ณะทำงานจัดทำแผนยุทธศาสตร์กรมสนับสนุนบริการสุขภาพ</w:t>
      </w:r>
    </w:p>
    <w:p>
      <w:pPr>
        <w:pStyle w:val="Normal"/>
        <w:ind w:left="4320"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  <w:lang w:bidi="th-TH"/>
        </w:rPr>
        <w:t>2554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14700</wp:posOffset>
              </wp:positionH>
              <wp:positionV relativeFrom="paragraph">
                <wp:posOffset>113030</wp:posOffset>
              </wp:positionV>
              <wp:extent cx="21717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8.9pt" to="431.95pt,8.9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17500</wp:posOffset>
              </wp:positionH>
              <wp:positionV relativeFrom="paragraph">
                <wp:posOffset>113030</wp:posOffset>
              </wp:positionV>
              <wp:extent cx="2286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pt,8.9pt" to="204.95pt,8.9pt" stroked="t" o:allowincell="f" style="position:absolute;flip:x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00300</wp:posOffset>
              </wp:positionH>
              <wp:positionV relativeFrom="paragraph">
                <wp:posOffset>201930</wp:posOffset>
              </wp:positionV>
              <wp:extent cx="13716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 w:val="18"/>
                              <w:szCs w:val="18"/>
                            </w:rPr>
                            <w:t>กรมสนับสนุนบริการสุขภาพ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15.9pt;mso-position-vertical-relative:text;margin-left:18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 w:val="18"/>
                        <w:szCs w:val="18"/>
                      </w:rPr>
                      <w:t>กรมสนับสนุนบริการสุขภาพ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68905</wp:posOffset>
              </wp:positionH>
              <wp:positionV relativeFrom="paragraph">
                <wp:posOffset>-229870</wp:posOffset>
              </wp:positionV>
              <wp:extent cx="532765" cy="5124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47980" cy="41973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7980" cy="4197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40.35pt;mso-wrap-distance-left:9.05pt;mso-wrap-distance-right:9.05pt;mso-wrap-distance-top:0pt;mso-wrap-distance-bottom:0pt;margin-top:-18.1pt;mso-position-vertical-relative:text;margin-left:210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47980" cy="41973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6" r="-7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7980" cy="4197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32:00Z</dcterms:created>
  <dc:creator>Micorsoft</dc:creator>
  <dc:description/>
  <cp:keywords/>
  <dc:language>en-US</dc:language>
  <cp:lastModifiedBy>com</cp:lastModifiedBy>
  <cp:lastPrinted>2011-10-17T14:40:00Z</cp:lastPrinted>
  <dcterms:modified xsi:type="dcterms:W3CDTF">2011-10-17T07:40:00Z</dcterms:modified>
  <cp:revision>6</cp:revision>
  <dc:subject/>
  <dc:title/>
</cp:coreProperties>
</file>