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ารบัญ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บัติราช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2555 – 255</w:t>
      </w:r>
      <w:r>
        <w:rPr>
          <w:rFonts w:cs="TH SarabunIT๙" w:ascii="TH SarabunIT๙" w:hAnsi="TH SarabunIT๙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นับสนุนบริการสุขภาพ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1   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ัยทัศน์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นธกิจ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นิย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กร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 xml:space="preserve"> 2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รุปภาพรวม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ประสงค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ัวชี้วัด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3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 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ล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4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ละเอียดแผนปฏิบัติราช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 2555 – 255</w:t>
      </w:r>
      <w:r>
        <w:rPr>
          <w:rFonts w:cs="TH SarabunIT๙" w:ascii="TH SarabunIT๙" w:hAnsi="TH SarabunIT๙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5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นับสนุนบริการสุขภาพ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ัยทัศน์ พันธกิจ และความเชื่อมโยงแผนบริหารราชการแผ่นดิน 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กระทรวง และ เป้าหมายกร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นับสนุนบริการสุข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และกลยุทธ์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6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 ตัวชี้วัด 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 255</w:t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- 255</w:t>
      </w:r>
      <w:r>
        <w:rPr>
          <w:rFonts w:cs="TH SarabunIT๙" w:ascii="TH SarabunIT๙" w:hAnsi="TH SarabunIT๙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9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 ตัวชี้วัด 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 255</w:t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- 2558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4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เชื่อมโยง เป้าหมายนโยบาย ยุทธศาสตร์กระทรวง และยุทธศาสตร์กรมฯ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7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การให้บริการ ผล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 ตัวชี้วัด และงบประมาณ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8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คผนวก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ภาคผนวก ก รายละเอียดตัวชี้วัด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KPI Template)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>22</w:t>
      </w:r>
    </w:p>
    <w:p>
      <w:pPr>
        <w:pStyle w:val="Normal"/>
        <w:ind w:firstLine="85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ภาคผนวก ข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ผัง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ความเชื่อมโยงของแผนปฏิบัติราชการ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ปี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 2555 – 255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33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3:00Z</dcterms:created>
  <dc:creator>Micorsoft</dc:creator>
  <dc:description/>
  <cp:keywords/>
  <dc:language>en-US</dc:language>
  <cp:lastModifiedBy>com</cp:lastModifiedBy>
  <cp:lastPrinted>2011-10-07T09:52:00Z</cp:lastPrinted>
  <dcterms:modified xsi:type="dcterms:W3CDTF">2011-10-17T07:41:00Z</dcterms:modified>
  <cp:revision>13</cp:revision>
  <dc:subject/>
  <dc:title>สารบัญ</dc:title>
</cp:coreProperties>
</file>