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  นิยาม  เป้าหมาย  รายการข้อมูล  วิธีการคำนวณตัวชี้วัด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ประเด็น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ุ้มครองผู้บริโภคด้านบริการสุขภาพ</w:t>
      </w:r>
    </w:p>
    <w:p>
      <w:pPr>
        <w:pStyle w:val="Normal"/>
        <w:ind w:left="1440" w:hanging="144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ป้าประสงค์ที่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นบริการสุขภาพ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ภาครัฐ เอกชน </w:t>
      </w:r>
      <w:r>
        <w:rPr>
          <w:rFonts w:ascii="TH SarabunIT๙" w:hAnsi="TH SarabunIT๙" w:cs="TH SarabunIT๙"/>
          <w:sz w:val="32"/>
          <w:sz w:val="32"/>
          <w:szCs w:val="32"/>
        </w:rPr>
        <w:t>สถานประกอบ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</w:t>
      </w:r>
      <w:r>
        <w:rPr>
          <w:rFonts w:ascii="TH SarabunIT๙" w:hAnsi="TH SarabunIT๙" w:cs="TH SarabunIT๙"/>
          <w:sz w:val="32"/>
          <w:sz w:val="32"/>
          <w:szCs w:val="32"/>
        </w:rPr>
        <w:t>สุขภาพ  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ผู้ประกอบโรคศิลปะมีคุณภาพตามมาตรฐาน</w:t>
      </w:r>
    </w:p>
    <w:p>
      <w:pPr>
        <w:pStyle w:val="Normal"/>
        <w:ind w:left="1440" w:hanging="144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ตัวชี้วัดที่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1.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ำนวนสถานบริการสุขภาพภาครัฐได้รับการส่งเสริมพัฒนาคุณภาพตามมาตรฐานระบบบริการสุขภาพ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tbl>
      <w:tblPr>
        <w:tblW w:w="8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หมายของตัวชี้วัด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ind w:firstLine="317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u w:val="single"/>
              </w:rPr>
              <w:t>สถานบริการสุขภาพภาครัฐ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หมายถึง โรงพยาบาลศูนย์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รงพยาบาลทั่วไป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รพช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ละโรงพยาบาลสมเด็จพระยุพราช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ฯ</w:t>
            </w:r>
          </w:p>
          <w:p>
            <w:pPr>
              <w:pStyle w:val="NoSpacing1"/>
              <w:spacing w:lineRule="auto" w:line="264"/>
              <w:ind w:firstLine="28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u w:val="single"/>
              </w:rPr>
              <w:t>ได้รับการส่งเสริมพัฒนาคุณภาพ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หมายถึง สถานบริการสุขภาพภาครัฐได้รับการส่งเสริมจากกรมสนับสนุนบริการสุขภาพให้ดำเนินการตามกระบวนการส่งเสริม สนับสนุน พัฒนาตามมาตรฐานระบบบริการสุขภาพตามเกณฑ์ที่กำหนดทั้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้าน ได้แก่ การประชุ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อบรม การนิเทศงาน การสนับสนุนคู่มือแนวทางการดำเนินงาน เป็นต้น    </w:t>
            </w:r>
          </w:p>
          <w:p>
            <w:pPr>
              <w:pStyle w:val="NoSpacing1"/>
              <w:spacing w:lineRule="auto" w:line="264"/>
              <w:ind w:firstLine="317"/>
              <w:jc w:val="left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u w:val="single"/>
              </w:rPr>
              <w:t>มาตรฐานระบบบริการสุขภาพ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หมายถึง มาตรฐานที่กรมสนับสนุนบริการสุขภาพกำหนดขึ้น  เพื่อให้สถานบริการสุขภาพใช้ในการพัฒนาการดำเนินงานให้มีประสิทธิภาพ ประกอบด้วย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้าน ดังนี้</w:t>
            </w:r>
          </w:p>
          <w:p>
            <w:pPr>
              <w:pStyle w:val="NoSpacing1"/>
              <w:numPr>
                <w:ilvl w:val="0"/>
                <w:numId w:val="2"/>
              </w:numPr>
              <w:spacing w:lineRule="auto" w:line="264"/>
              <w:ind w:left="0" w:firstLine="465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มาตรฐานด้านอาคารและสภาพแวดล้อม  หมายถึง </w:t>
            </w:r>
            <w:r>
              <w:rPr>
                <w:rStyle w:val="NoSpacingChar"/>
                <w:rFonts w:ascii="TH SarabunIT๙" w:hAnsi="TH SarabunIT๙" w:cs="TH SarabunIT๙"/>
                <w:sz w:val="30"/>
                <w:sz w:val="30"/>
                <w:szCs w:val="30"/>
              </w:rPr>
              <w:t>คุณภาพทางกายภาพของอาคารและ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ภาพแวดล้อมของสถานบริการสุขภาพ เป็นไปตามข้อกำหนด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ฎหมายอาคารอื่นที่เกี่ยวข้องหรือมาตรฐานวิชา</w:t>
            </w:r>
            <w:r>
              <w:rPr>
                <w:rStyle w:val="NoSpacingChar"/>
                <w:rFonts w:ascii="TH SarabunIT๙" w:hAnsi="TH SarabunIT๙" w:cs="TH SarabunIT๙"/>
                <w:sz w:val="30"/>
                <w:sz w:val="30"/>
                <w:szCs w:val="30"/>
              </w:rPr>
              <w:t>ชีพที่กำหนดไว้ และการดูแล บำรุงรักษาอาคารและ สภาพแวดล้อมให้อยู่ในสภาพที่พร้อมใช้งาน  โดยใช้กรอบการประเมิน  ประกอบด้วย</w:t>
            </w:r>
          </w:p>
          <w:p>
            <w:pPr>
              <w:pStyle w:val="NoSpacing1"/>
              <w:tabs>
                <w:tab w:val="clear" w:pos="720"/>
                <w:tab w:val="left" w:pos="825" w:leader="none"/>
              </w:tabs>
              <w:spacing w:lineRule="auto" w:line="264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สร้างทางกายภาพและสิ่งแวดล้อม </w:t>
            </w:r>
          </w:p>
          <w:p>
            <w:pPr>
              <w:pStyle w:val="NoSpacing1"/>
              <w:tabs>
                <w:tab w:val="clear" w:pos="720"/>
                <w:tab w:val="left" w:pos="825" w:leader="none"/>
              </w:tabs>
              <w:spacing w:lineRule="auto" w:line="264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จัดการด้านความปลอดภัย</w:t>
            </w:r>
          </w:p>
          <w:p>
            <w:pPr>
              <w:pStyle w:val="NoSpacing1"/>
              <w:tabs>
                <w:tab w:val="clear" w:pos="720"/>
                <w:tab w:val="left" w:pos="825" w:leader="none"/>
              </w:tabs>
              <w:spacing w:lineRule="auto" w:line="264"/>
              <w:ind w:firstLine="46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บำรุงรักษาอาคารและสภาพแวดล้อ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  <w:t xml:space="preserve">      2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าตรฐานด้านวิศวกรรมการแพทย์ หมายถึง  กระบวนการที่กองวิศวกรรมการแพทย์กำหนดขึ้นตามมาตรฐานวิศวกรรม เพื่อใช้เป็นกรอบในการดำเนินงานและวัดผลสำเร็จของงานด้านวิศวกรรมการแพทย์ในสถานบริการสุขภาพ  ประกอบด้วย</w:t>
            </w:r>
          </w:p>
          <w:p>
            <w:pPr>
              <w:pStyle w:val="NoSpacing1"/>
              <w:tabs>
                <w:tab w:val="clear" w:pos="720"/>
                <w:tab w:val="left" w:pos="825" w:leader="none"/>
              </w:tabs>
              <w:spacing w:lineRule="auto" w:line="264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ะบวนการสอบเทียบมาตรฐานเครื่องมือแพทย์</w:t>
            </w:r>
          </w:p>
          <w:p>
            <w:pPr>
              <w:pStyle w:val="NoSpacing1"/>
              <w:tabs>
                <w:tab w:val="clear" w:pos="720"/>
                <w:tab w:val="left" w:pos="825" w:leader="none"/>
              </w:tabs>
              <w:spacing w:lineRule="auto" w:line="264"/>
              <w:jc w:val="left"/>
              <w:rPr>
                <w:rFonts w:ascii="TH SarabunIT๙" w:hAnsi="TH SarabunIT๙" w:cs="TH SarabunIT๙"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>กระบวนการจัดระบบดูแลรักษาเครื่องมือทางการแพทย์และสาธารณสุข</w:t>
            </w:r>
          </w:p>
          <w:p>
            <w:pPr>
              <w:pStyle w:val="NoSpacing1"/>
              <w:tabs>
                <w:tab w:val="clear" w:pos="720"/>
                <w:tab w:val="left" w:pos="825" w:leader="none"/>
              </w:tabs>
              <w:spacing w:lineRule="auto" w:line="264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ะบวนการบำรุงรักษาเครื่องมือทางการแพทย์และสาธารณสุข</w:t>
            </w:r>
          </w:p>
          <w:p>
            <w:pPr>
              <w:pStyle w:val="NoSpacing1"/>
              <w:tabs>
                <w:tab w:val="clear" w:pos="720"/>
                <w:tab w:val="left" w:pos="825" w:leader="none"/>
              </w:tabs>
              <w:spacing w:lineRule="auto" w:line="264"/>
              <w:jc w:val="left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ะบวนการวิศวกรรมความปลอดภัยในโรงพยาบาล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napToGrid w:val="false"/>
              <w:spacing w:lineRule="auto" w:line="264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ind w:firstLine="46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 xml:space="preserve">มาตรฐานงานสุขศึกษา หมายถึง สิ่งที่กำหนดขึ้นเพื่อใช้เป็นกรอบในการดำเนินงาน และวัดความสำเร็จของงานสุขศึกษาของสถานบริการสุขภาพทุกระดับ ประกอบด้วย 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 xml:space="preserve">10 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องค์ประกอบ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ดังนี้</w:t>
            </w:r>
          </w:p>
          <w:p>
            <w:pPr>
              <w:pStyle w:val="NoSpacing1"/>
              <w:spacing w:lineRule="auto" w:line="264"/>
              <w:ind w:firstLine="82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โยบายการดำเนินงานสุขศึกษาและพัฒนาพฤติกรรมสุขภาพ</w:t>
            </w:r>
          </w:p>
          <w:p>
            <w:pPr>
              <w:pStyle w:val="NoSpacing1"/>
              <w:spacing w:lineRule="auto" w:line="264"/>
              <w:ind w:firstLine="82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รัพยากรการดำเนินงานสุขศึกษาและพัฒนาพฤติกรรมสุขภาพ</w:t>
            </w:r>
          </w:p>
          <w:p>
            <w:pPr>
              <w:pStyle w:val="NoSpacing1"/>
              <w:spacing w:lineRule="auto" w:line="264"/>
              <w:ind w:firstLine="82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บบข้อมูลสารสนเทศด้านสุขศึกษาและพฤติกรรมสุขภาพ</w:t>
            </w:r>
          </w:p>
          <w:p>
            <w:pPr>
              <w:pStyle w:val="NoSpacing1"/>
              <w:spacing w:lineRule="auto" w:line="264"/>
              <w:ind w:firstLine="82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ผนการดำเนินงานสุขศึกษาและพัฒนาพฤติกรรมสุขภาพ</w:t>
            </w:r>
          </w:p>
          <w:p>
            <w:pPr>
              <w:pStyle w:val="NoSpacing1"/>
              <w:spacing w:lineRule="auto" w:line="264"/>
              <w:ind w:firstLine="82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ิจกรรมสุขศึกษาและพัฒนาพฤติกรรมสุขภาพ</w:t>
            </w:r>
          </w:p>
          <w:p>
            <w:pPr>
              <w:pStyle w:val="NoSpacing1"/>
              <w:spacing w:lineRule="auto" w:line="264"/>
              <w:ind w:firstLine="825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 xml:space="preserve">6) 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การติดตามสนับสนุนการดำเนินงานสุขศึกษาและพัฒนาพฤติกรรมสุขภาพ</w:t>
            </w:r>
          </w:p>
          <w:p>
            <w:pPr>
              <w:pStyle w:val="NoSpacing1"/>
              <w:spacing w:lineRule="auto" w:line="264"/>
              <w:ind w:firstLine="82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ประเมินผลกานดำเนินงานสุขศึกษาและพัฒนาพฤติกรรมสุขภาพ</w:t>
            </w:r>
          </w:p>
          <w:p>
            <w:pPr>
              <w:pStyle w:val="NoSpacing1"/>
              <w:spacing w:lineRule="auto" w:line="264"/>
              <w:ind w:firstLine="82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8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เฝ้าระวังพฤติกรรมสุขภาพ</w:t>
            </w:r>
          </w:p>
          <w:p>
            <w:pPr>
              <w:pStyle w:val="NoSpacing1"/>
              <w:spacing w:lineRule="auto" w:line="264"/>
              <w:ind w:firstLine="82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9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วิจัยที่เกี่ยวกับสุขศึกษาและพฤติกรรมสุขภาพ</w:t>
            </w:r>
          </w:p>
          <w:p>
            <w:pPr>
              <w:pStyle w:val="NoSpacing1"/>
              <w:spacing w:lineRule="auto" w:line="264"/>
              <w:ind w:firstLine="82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0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ลลัพธ์การดำเนินงานสุขศึกษาและพัฒนาพฤติกรรมสุขภาพ</w:t>
            </w:r>
          </w:p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เป้าหมาย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เกณฑ์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7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ชากรกลุ่มเป้าหมาย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ถานบริการสุขภาพภาครัฐในระดับ รพศ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พท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พช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ละโรงพยาบาลสมเด็จพระยุพราช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ฯ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ทั่วประเทศ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สถานบริการสุขภาพที่ได้รับการส่งเสริมพัฒนาคุณภาพตามมาตรฐานระบบบริการสุขภาพ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สูตรคำนวณ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ลรวมของสถานบริการสุขภาพที่ได้รับการส่งเสริมพัฒนามาตรฐานระบบบริการสุขภาพ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ิธีเก็บข้อมูล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ก็บรวบรวมจากการติดตามผลการดำเนินงานตามแผนติดตามของกรมสนับสนุนบริการสุขภาพ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ะดับการจัดเก็บข้อมูล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ถานบริการสุขภาพเป้าหมาย</w:t>
            </w:r>
          </w:p>
        </w:tc>
      </w:tr>
      <w:tr>
        <w:trPr>
          <w:trHeight w:val="426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ถี่ในการจัดเก็บ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6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ดือน</w:t>
            </w:r>
          </w:p>
        </w:tc>
      </w:tr>
      <w:tr>
        <w:trPr>
          <w:trHeight w:val="405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ิธีการรายงา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ายงานตามระบบ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SMART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มสนับสนุนบริการสุขภาพ</w:t>
            </w:r>
          </w:p>
        </w:tc>
      </w:tr>
      <w:tr>
        <w:trPr>
          <w:trHeight w:val="453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แหล่งข้อมูล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)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องแบบแผน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)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องวิศวกรรมการแพทย์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)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สุขศึกษา</w:t>
            </w:r>
          </w:p>
        </w:tc>
      </w:tr>
      <w:tr>
        <w:trPr>
          <w:trHeight w:val="528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รับผิดชอบ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)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องแบบแผน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)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องวิศวกรรมการแพทย์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)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สุขศึกษา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 นิยาม เป้าหมาย รายการข้อมูล วิธีการคำนวณตัวชี้วั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คุ้มครองผู้บริโภคด้านบริการสุขภาพ</w:t>
      </w:r>
    </w:p>
    <w:p>
      <w:pPr>
        <w:pStyle w:val="Normal"/>
        <w:ind w:left="1440" w:hanging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้าประสงค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สถานบริการสุขภาพภาครัฐ เอกชน สถานประกอบการเพื่อสุขภาพ และผู้ประกอบโรคศิลปะมีคุณภาพตามมาตรฐาน</w:t>
      </w:r>
    </w:p>
    <w:p>
      <w:pPr>
        <w:pStyle w:val="Heading1"/>
        <w:spacing w:lineRule="auto" w:line="26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ที่ </w:t>
      </w:r>
      <w:r>
        <w:rPr>
          <w:rFonts w:cs="TH SarabunIT๙" w:ascii="TH SarabunIT๙" w:hAnsi="TH SarabunIT๙"/>
          <w:sz w:val="32"/>
          <w:szCs w:val="32"/>
        </w:rPr>
        <w:t xml:space="preserve">1.2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ร้อยละของสถานบริการสุขภาพภาครัฐที่ผ่านเกณฑ์มาตรฐานระบบบริการสุขภาพ</w:t>
      </w:r>
    </w:p>
    <w:tbl>
      <w:tblPr>
        <w:tblW w:w="8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หมายของตัวชี้วัด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ind w:firstLine="317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u w:val="single"/>
              </w:rPr>
              <w:t>สถานบริการสุขภาพภาครัฐ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หมายถึง โรงพยาบาลศูนย์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รงพยาบาลทั่วไป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รพช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ละโรงพยาบาลสมเด็จพระยุพราช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ฯ</w:t>
            </w:r>
          </w:p>
          <w:p>
            <w:pPr>
              <w:pStyle w:val="NoSpacing1"/>
              <w:spacing w:lineRule="auto" w:line="264"/>
              <w:ind w:firstLine="317"/>
              <w:jc w:val="left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u w:val="single"/>
              </w:rPr>
              <w:t>สถานบริการสุขภาพภาครัฐที่ผ่านเกณฑ์มาตรฐา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หมายถึง สถานบริการสุขภาพที่ได้รับการส่งเสริมพัฒนามาตรฐานระบบบริการสุขภาพและผ่านเกณฑ์มาตรฐานที่กำหนด ใ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้าน ดังนี้</w:t>
            </w:r>
          </w:p>
          <w:p>
            <w:pPr>
              <w:pStyle w:val="NoSpacing1"/>
              <w:numPr>
                <w:ilvl w:val="0"/>
                <w:numId w:val="4"/>
              </w:numPr>
              <w:spacing w:lineRule="auto" w:line="264"/>
              <w:ind w:left="0" w:firstLine="465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มาตรฐานด้านอาคารและสภาพแวดล้อม  หมายถึง </w:t>
            </w:r>
            <w:r>
              <w:rPr>
                <w:rStyle w:val="NoSpacingChar"/>
                <w:rFonts w:ascii="TH SarabunIT๙" w:hAnsi="TH SarabunIT๙" w:cs="TH SarabunIT๙"/>
                <w:sz w:val="30"/>
                <w:sz w:val="30"/>
                <w:szCs w:val="30"/>
              </w:rPr>
              <w:t>คุณภาพทางกายภาพของอาคารและ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ภาพแวดล้อมของสถานบริการสุขภาพ เป็นไปตามข้อกำหนด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ฎหมายอาคารอื่นที่เกี่ยวข้องหรือมาตรฐานวิชา</w:t>
            </w:r>
            <w:r>
              <w:rPr>
                <w:rStyle w:val="NoSpacingChar"/>
                <w:rFonts w:ascii="TH SarabunIT๙" w:hAnsi="TH SarabunIT๙" w:cs="TH SarabunIT๙"/>
                <w:sz w:val="30"/>
                <w:sz w:val="30"/>
                <w:szCs w:val="30"/>
              </w:rPr>
              <w:t>ชีพที่กำหนดไว้ และการดูแล บำรุงรักษาอาคารและ สภาพแวดล้อมให้อยู่ในสภาพที่พร้อมใช้งาน  โดยใช้กรอบการประเมิน  ประกอบด้วย</w:t>
            </w:r>
          </w:p>
          <w:p>
            <w:pPr>
              <w:pStyle w:val="NoSpacing1"/>
              <w:spacing w:lineRule="auto" w:line="264"/>
              <w:ind w:firstLine="645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สร้างทางกายภาพและสิ่งแวดล้อม </w:t>
            </w:r>
          </w:p>
          <w:p>
            <w:pPr>
              <w:pStyle w:val="NoSpacing1"/>
              <w:spacing w:lineRule="auto" w:line="264"/>
              <w:ind w:firstLine="645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จัดการด้านความปลอดภัย</w:t>
            </w:r>
          </w:p>
          <w:p>
            <w:pPr>
              <w:pStyle w:val="NoSpacing1"/>
              <w:spacing w:lineRule="auto" w:line="264"/>
              <w:ind w:firstLine="645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บำรุงรักษาอาคารและสภาพแวดล้อ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ในปีงบประมาณ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555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ะประเมินแผนกผู้ป่วยใน สาขาอายุรกรรม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าย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ญิ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องสถานบริการสุขภาพตามกลุ่มเป้าหมาย โดยจะต้องได้คะแนนไม่น้อยกว่าร้อย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6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ึงนับว่าผ่านเกณฑ์การประเมิน</w:t>
            </w:r>
          </w:p>
          <w:p>
            <w:pPr>
              <w:pStyle w:val="NoSpacing1"/>
              <w:spacing w:lineRule="auto" w:line="264"/>
              <w:ind w:firstLine="465"/>
              <w:jc w:val="left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าตรฐานด้านวิศวกรรมการแพทย์ หมายถึง  กระบวนการที่กองวิศวกรร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  <w:p>
            <w:pPr>
              <w:pStyle w:val="NoSpacing1"/>
              <w:spacing w:lineRule="auto" w:line="264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แพทย์กำหนดขึ้นตามมาตรฐานวิศวกรรม เพื่อใช้เป็นกรอบในการดำเนินงานและวัดผลสำเร็จของงานด้านวิศวกรรมการแพทย์ในสถานบริการสุขภาพ  ประกอบด้วย</w:t>
            </w:r>
          </w:p>
          <w:p>
            <w:pPr>
              <w:pStyle w:val="NoSpacing1"/>
              <w:tabs>
                <w:tab w:val="clear" w:pos="720"/>
                <w:tab w:val="left" w:pos="645" w:leader="none"/>
              </w:tabs>
              <w:spacing w:lineRule="auto" w:line="264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ะบวนการสอบเทียบมาตรฐานเครื่องมือแพทย์</w:t>
            </w:r>
          </w:p>
          <w:p>
            <w:pPr>
              <w:pStyle w:val="NoSpacing1"/>
              <w:tabs>
                <w:tab w:val="clear" w:pos="720"/>
                <w:tab w:val="left" w:pos="645" w:leader="none"/>
              </w:tabs>
              <w:spacing w:lineRule="auto" w:line="264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ะบวนการจัดระบบดูแลรักษาเครื่องมือทางการแพทย์และสาธารณสุข</w:t>
            </w:r>
          </w:p>
          <w:p>
            <w:pPr>
              <w:pStyle w:val="NoSpacing1"/>
              <w:tabs>
                <w:tab w:val="clear" w:pos="720"/>
                <w:tab w:val="left" w:pos="645" w:leader="none"/>
              </w:tabs>
              <w:spacing w:lineRule="auto" w:line="264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ะบวนการบำรุงรักษาเครื่องมือทางการแพทย์และสาธารณสุข</w:t>
            </w:r>
          </w:p>
          <w:p>
            <w:pPr>
              <w:pStyle w:val="NoSpacing1"/>
              <w:tabs>
                <w:tab w:val="clear" w:pos="720"/>
                <w:tab w:val="left" w:pos="645" w:leader="none"/>
              </w:tabs>
              <w:spacing w:lineRule="auto" w:line="264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ะบวนการวิศวกรรมความปลอดภัยในโรงพยาบาล</w:t>
            </w:r>
          </w:p>
          <w:p>
            <w:pPr>
              <w:pStyle w:val="NoSpacing1"/>
              <w:spacing w:lineRule="auto" w:line="264"/>
              <w:ind w:firstLine="46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 xml:space="preserve">มาตรฐานงานสุขศึกษา หมายถึง สิ่งที่กำหนดขึ้นเพื่อใช้เป็นกรอบในการดำเนินงาน และวัดความสำเร็จของงานสุขศึกษาของสถานบริการสุขภาพทุกระดับ ประกอบด้วย 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 xml:space="preserve">10 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องค์ประกอบ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ดังนี้</w:t>
            </w:r>
          </w:p>
          <w:p>
            <w:pPr>
              <w:pStyle w:val="NoSpacing1"/>
              <w:spacing w:lineRule="auto" w:line="264"/>
              <w:ind w:firstLine="46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Spacing1"/>
              <w:spacing w:lineRule="auto" w:line="264"/>
              <w:ind w:firstLine="64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โยบายการดำเนินงานสุขศึกษาและพัฒนาพฤติกรรมสุขภาพ</w:t>
            </w:r>
          </w:p>
          <w:p>
            <w:pPr>
              <w:pStyle w:val="NoSpacing1"/>
              <w:spacing w:lineRule="auto" w:line="264"/>
              <w:ind w:firstLine="64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รัพยากรการดำเนินงานสุขศึกษาและพัฒนาพฤติกรรมสุขภาพ</w:t>
            </w:r>
          </w:p>
          <w:p>
            <w:pPr>
              <w:pStyle w:val="NoSpacing1"/>
              <w:spacing w:lineRule="auto" w:line="264"/>
              <w:ind w:firstLine="64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บบข้อมูลสารสนเทศด้านสุขศึกษาและพฤติกรรมสุขภาพ</w:t>
            </w:r>
          </w:p>
          <w:p>
            <w:pPr>
              <w:pStyle w:val="NoSpacing1"/>
              <w:spacing w:lineRule="auto" w:line="264"/>
              <w:ind w:firstLine="64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ผนการดำเนินงานสุขศึกษาและพัฒนาพฤติกรรมสุขภาพ</w:t>
            </w:r>
          </w:p>
          <w:p>
            <w:pPr>
              <w:pStyle w:val="NoSpacing1"/>
              <w:spacing w:lineRule="auto" w:line="264"/>
              <w:ind w:firstLine="64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ิจกรรมสุขศึกษาและพัฒนาพฤติกรรมสุขภาพ</w:t>
            </w:r>
          </w:p>
          <w:p>
            <w:pPr>
              <w:pStyle w:val="NoSpacing1"/>
              <w:spacing w:lineRule="auto" w:line="264"/>
              <w:ind w:firstLine="645"/>
              <w:rPr>
                <w:rFonts w:ascii="TH SarabunIT๙" w:hAnsi="TH SarabunIT๙" w:cs="TH SarabunIT๙"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 xml:space="preserve">)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>การติดตามสนับสนุนการดำเนินงานสุขศึกษาและพัฒนาพฤติกรรมสุขภาพ</w:t>
            </w:r>
          </w:p>
          <w:p>
            <w:pPr>
              <w:pStyle w:val="NoSpacing1"/>
              <w:spacing w:lineRule="auto" w:line="264"/>
              <w:ind w:firstLine="64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ประเมินผลกานดำเนินงานสุขศึกษาและพัฒนาพฤติกรรมสุขภาพ</w:t>
            </w:r>
          </w:p>
          <w:p>
            <w:pPr>
              <w:pStyle w:val="NoSpacing1"/>
              <w:spacing w:lineRule="auto" w:line="264"/>
              <w:ind w:firstLine="64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8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เฝ้าระวังพฤติกรรมสุขภาพ</w:t>
            </w:r>
          </w:p>
          <w:p>
            <w:pPr>
              <w:pStyle w:val="NoSpacing1"/>
              <w:spacing w:lineRule="auto" w:line="264"/>
              <w:ind w:firstLine="64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9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วิจัยที่เกี่ยวกับสุขศึกษาและพฤติกรรมสุขภาพ</w:t>
            </w:r>
          </w:p>
          <w:p>
            <w:pPr>
              <w:pStyle w:val="NoSpacing1"/>
              <w:spacing w:lineRule="auto" w:line="264"/>
              <w:ind w:firstLine="645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0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ลลัพธ์การดำเนินงานสุขศึกษาและพัฒนาพฤติกรรมสุขภาพ</w:t>
            </w:r>
          </w:p>
          <w:p>
            <w:pPr>
              <w:pStyle w:val="NoSpacing1"/>
              <w:spacing w:lineRule="auto" w:line="264"/>
              <w:ind w:firstLine="285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u w:val="single"/>
              </w:rPr>
              <w:t xml:space="preserve">ผ่านเกณฑ์มาตรฐานระบบบริการสุขภาพ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หมายถึง  สถานบริการสุขภาพภาครัฐที่ได้รับการส่งเสริมพัฒนาตามมาตรฐานระบบบริการสุขภาพ และมีการประเมินผ่านตามเกณฑ์ที่กำหนดทั้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้าน ดังนี้</w:t>
            </w:r>
          </w:p>
          <w:p>
            <w:pPr>
              <w:pStyle w:val="NoSpacing1"/>
              <w:tabs>
                <w:tab w:val="clear" w:pos="720"/>
                <w:tab w:val="left" w:pos="1125" w:leader="none"/>
              </w:tabs>
              <w:spacing w:lineRule="auto" w:line="264"/>
              <w:ind w:firstLine="645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มาตรฐานด้านอาคารและสภาพแวดล้อม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: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ะประเมินแผนกผู้ป่วย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ในสาขาอายุรกรรม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าย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ญิ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องสถานบริการสุขภาพตามกลุ่มเป้าหมาย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โดยจะต้องได้คะแนนไม่น้อยกว่า ร้อย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6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ึงนับว่าผ่านเกณฑ์การประเมิน</w:t>
            </w:r>
          </w:p>
          <w:p>
            <w:pPr>
              <w:pStyle w:val="NoSpacing1"/>
              <w:tabs>
                <w:tab w:val="clear" w:pos="720"/>
                <w:tab w:val="left" w:pos="1125" w:leader="none"/>
              </w:tabs>
              <w:spacing w:lineRule="auto" w:line="264"/>
              <w:ind w:firstLine="645"/>
              <w:jc w:val="left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มาตรฐานด้านวิศวกรรมการแพทย์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: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ะต้องผ่านเกณฑ์อย่างน้อยระดับ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ทั้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ะบวนการ</w:t>
            </w:r>
          </w:p>
          <w:p>
            <w:pPr>
              <w:pStyle w:val="NoSpacing1"/>
              <w:spacing w:lineRule="auto" w:line="264"/>
              <w:ind w:firstLine="645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มาตรฐานงานสุขศึกษ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: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ะต้องผ่านเกณฑ์มาตรฐานงานสุขศึกษ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อย่างน้อยระดับ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่านเกณฑ์มาตรฐานงานสุขศึกษา จำแนกออกเป็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ดับ คือ</w:t>
            </w:r>
          </w:p>
          <w:p>
            <w:pPr>
              <w:pStyle w:val="NoSpacing1"/>
              <w:numPr>
                <w:ilvl w:val="0"/>
                <w:numId w:val="3"/>
              </w:numPr>
              <w:tabs>
                <w:tab w:val="clear" w:pos="720"/>
                <w:tab w:val="left" w:pos="1020" w:leader="none"/>
              </w:tabs>
              <w:spacing w:lineRule="auto" w:line="264"/>
              <w:ind w:left="0" w:firstLine="825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ายถึง สถานบริการสุขภาพภาครัฐที่มีการดำเนินงา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ุขศึกษาตามมาตรฐานอยู่ในระดับพอใช้ ซึ่งต้องมีการดำเนินงานตามมาตรฐานงานสุขศึกษา ในองค์ประกอบที่สำคัญคือ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4 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ละ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  <w:p>
            <w:pPr>
              <w:pStyle w:val="NoSpacing1"/>
              <w:numPr>
                <w:ilvl w:val="0"/>
                <w:numId w:val="3"/>
              </w:numPr>
              <w:tabs>
                <w:tab w:val="clear" w:pos="720"/>
                <w:tab w:val="left" w:pos="1020" w:leader="none"/>
              </w:tabs>
              <w:spacing w:lineRule="auto" w:line="264"/>
              <w:ind w:left="0" w:firstLine="825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ายถึง สถานบริการสุขภาพภาครัฐที่มีการดำเนินงา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ุขศึกษาตามมาตรฐานอยู่ในระดับดี ซึ่งต้องมีการดำเนินงานตามมาตรฐานงานสุขศึกษา ในองค์ประกอบที่สำคัญคือ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-7</w:t>
            </w:r>
          </w:p>
          <w:p>
            <w:pPr>
              <w:pStyle w:val="NoSpacing1"/>
              <w:numPr>
                <w:ilvl w:val="0"/>
                <w:numId w:val="3"/>
              </w:numPr>
              <w:tabs>
                <w:tab w:val="clear" w:pos="720"/>
                <w:tab w:val="left" w:pos="1020" w:leader="none"/>
              </w:tabs>
              <w:spacing w:lineRule="auto" w:line="264"/>
              <w:ind w:left="0" w:firstLine="825"/>
              <w:jc w:val="left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color w:val="FF000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ายถึง สถานบริการสุขภาพภาครัฐที่มีการดำเนินงา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ุขศึกษาตามมาตรฐานอยู่ในระดับดีมาก ซึ่งต้องมีการดำเนินงานตามมาตรฐานงานสุขศึกษา ทุกองค์ประกอบทั้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งค์ประกอบ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เป้าหมาย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เกณฑ์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ชากรกลุ่มเป้าหมาย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ถานบริการสุขภาพภาครัฐในระดับ รพศ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พท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พช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ละโรงพยาบาลสมเด็จ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ระยุพราช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ฯ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ที่เป็นเป้าหมายปีงบประมาณ 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2555-2558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สถานบริการสุขภาพภาครัฐที่ผ่านเกณฑ์มาตรฐานระบบบริการสุขภาพ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นแต่ละปี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สถานบริการสุขภาพภาครัฐที่ได้รับการส่งเสริมพัฒนามาตรฐานระบบบริการสุขภาพในแต่ละปี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สูตรคำนวณ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/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u w:val="single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sz w:val="30"/>
                <w:szCs w:val="30"/>
                <w:u w:val="single"/>
              </w:rPr>
              <w:t xml:space="preserve">1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X  100 </w:t>
            </w:r>
          </w:p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ิธีการเก็บข้อมูล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ก็บรวบรวมจากการติดตามผลการดำเนินงานตามแผนติดตามของกรมสนับสนุนบริการสุขภาพ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ะดับการจัดเก็บข้อมูล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ถานบริการสุขภาพเป้าหมาย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ถี่ในการจัดเก็บ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ปี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ิธีการรายงา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ายงานผลตามระบบ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SMART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มสนับสนุนบริการสุขภาพ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แหล่งข้อมูล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องแบบแผน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องวิศวกรรมการแพทย์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สุขศึกษา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รับผิดชอบ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องแบบแผน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องวิศวกรรมการแพทย์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สุขศึกษา</w:t>
            </w:r>
          </w:p>
        </w:tc>
      </w:tr>
    </w:tbl>
    <w:p>
      <w:pPr>
        <w:pStyle w:val="Normal"/>
        <w:spacing w:lineRule="auto" w:line="26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  นิยาม  เป้าหมาย  รายการข้อมูล  วิธีการคำนวณตัวชี้วัด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ประเด็น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ุ้มครองผู้บริโภคด้านบริการสุขภาพ</w:t>
      </w:r>
    </w:p>
    <w:p>
      <w:pPr>
        <w:pStyle w:val="Normal"/>
        <w:ind w:left="1440" w:hanging="144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ป้าประสงค์ที่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นบริการสุขภาพ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ภาครัฐ เอกชน </w:t>
      </w:r>
      <w:r>
        <w:rPr>
          <w:rFonts w:ascii="TH SarabunIT๙" w:hAnsi="TH SarabunIT๙" w:cs="TH SarabunIT๙"/>
          <w:sz w:val="32"/>
          <w:sz w:val="32"/>
          <w:szCs w:val="32"/>
        </w:rPr>
        <w:t>สถานประกอบ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</w:t>
      </w:r>
      <w:r>
        <w:rPr>
          <w:rFonts w:ascii="TH SarabunIT๙" w:hAnsi="TH SarabunIT๙" w:cs="TH SarabunIT๙"/>
          <w:sz w:val="32"/>
          <w:sz w:val="32"/>
          <w:szCs w:val="32"/>
        </w:rPr>
        <w:t>สุขภาพ  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ผู้ประกอบโรคศิลปะมีคุณภาพตามมาตรฐาน</w:t>
      </w:r>
    </w:p>
    <w:p>
      <w:pPr>
        <w:pStyle w:val="Normal"/>
        <w:ind w:left="1440" w:hanging="1440"/>
        <w:jc w:val="left"/>
        <w:rPr>
          <w:rFonts w:ascii="TH SarabunIT๙" w:hAnsi="TH SarabunIT๙" w:cs="TH SarabunIT๙"/>
          <w:spacing w:val="-4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1.3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ร้อยละของสถานบริการสุขภาพภาคเอกชน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ในเขตกรุงเทพมหานคร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ได้คุณภาพมาตรฐาน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ตามเกณฑ์ที่กฎหมายกำหนด</w:t>
      </w:r>
    </w:p>
    <w:p>
      <w:pPr>
        <w:pStyle w:val="Normal"/>
        <w:rPr>
          <w:rFonts w:ascii="TH SarabunIT๙" w:hAnsi="TH SarabunIT๙" w:cs="TH SarabunIT๙"/>
          <w:spacing w:val="-4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u w:val="single"/>
                <w:lang w:bidi="th-TH"/>
              </w:rPr>
              <w:t>สถานบริการสุขภาพภาคเอกชน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 หมายถึง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สถานพยาบาลตามกฎหมาย พรบ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สถานพยาบาล พ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ศ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.254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ซึ่งมี 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ประเภท ได้แก่ สถานพยาบาลที่ไม่รับผู้ป่วย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 ไว้ค้างคืน 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คลินิก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และสถานพยาบาลที่รับผู้ป่วยไว้ค้างคืน 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รพ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เอกชน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)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u w:val="single"/>
                <w:lang w:bidi="th-TH"/>
              </w:rPr>
              <w:t>ได้คุณภาพตามเกณฑ์ที่กฎหมายกำหนด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 หมายถึง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สถานพยาบาลที่ไม่รับผู้ป่วย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ไว้ค้างคืน 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คลินิก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และสถานพยาบาลที่รับผู้ป่วยไว้ค้างคืน 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รพ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เอกชน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ได้คุณภาพมาตรฐานตามแนวทางการตรวจมาตรฐานสถานพยาบาลที่ไม่รับผู้ป่วยค้างคืน และแนวทาง การตรวจมาตรฐานสถานพยาบาลที่รับผู้ป่วยค้างคืน ของกระทรวงสาธารณสุ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เป้าหมาย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เกณฑ์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สถานพยาบาลประเภทที่ไม่รับผู้ป่วยไว้ค้างคื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คลินิก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และสถานพยาบาลที่รับผู้ป่วยไว้ค้างคืน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รพ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เอกชน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ในเขตกรุงเทพมหานค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จำนวนสถานบริการสุขภาพภาคเอกช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pacing w:val="-4"/>
                <w:sz w:val="30"/>
                <w:szCs w:val="30"/>
                <w:lang w:bidi="th-TH"/>
              </w:rPr>
              <w:t>(</w:t>
            </w: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  <w:lang w:bidi="th-TH"/>
              </w:rPr>
              <w:t>ในเขตกรุงเทพมหานคร</w:t>
            </w:r>
            <w:r>
              <w:rPr>
                <w:rFonts w:cs="TH SarabunIT๙" w:ascii="TH SarabunIT๙" w:hAnsi="TH SarabunIT๙"/>
                <w:spacing w:val="-4"/>
                <w:sz w:val="30"/>
                <w:szCs w:val="30"/>
                <w:lang w:bidi="th-TH"/>
              </w:rPr>
              <w:t>)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ที่ได้มาตรฐา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ตามเกณฑ์ที่กฎหมายกำหน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จำนวนสถานบริการสุขภาพภาคเอกช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pacing w:val="-4"/>
                <w:sz w:val="30"/>
                <w:szCs w:val="30"/>
                <w:lang w:bidi="th-TH"/>
              </w:rPr>
              <w:t>(</w:t>
            </w: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  <w:lang w:bidi="th-TH"/>
              </w:rPr>
              <w:t>ในเขตกรุงเทพมหานคร</w:t>
            </w:r>
            <w:r>
              <w:rPr>
                <w:rFonts w:cs="TH SarabunIT๙" w:ascii="TH SarabunIT๙" w:hAnsi="TH SarabunIT๙"/>
                <w:spacing w:val="-4"/>
                <w:sz w:val="30"/>
                <w:szCs w:val="30"/>
                <w:lang w:bidi="th-TH"/>
              </w:rPr>
              <w:t>)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ทั้งหม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64"/>
              <w:rPr/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u w:val="single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sz w:val="30"/>
                <w:szCs w:val="30"/>
                <w:u w:val="single"/>
              </w:rPr>
              <w:t xml:space="preserve">1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X  100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  <w:sz w:val="30"/>
                <w:sz w:val="30"/>
                <w:szCs w:val="30"/>
                <w:lang w:bidi="th-TH"/>
              </w:rPr>
              <w:t>ในเขตกรุงเทพมหานคร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รวบรวมข้อมูลจากแบบตรวจมาตรฐานสถานพยาบาลของสำนักสถานพยาบาลและการประกอบโรคศิลปะ และแบบประเมินมาตรฐานการปฏิบัติตามกฎหมายว่าด้วยสถานพยาบาลในสถานพยาบาลประเภทที่ไม่รับผู้ป่วยไว้ค้างคืน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คลินิก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โดยตนเ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สำนัก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ทุก 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เดือ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รายงานเป็นเอกส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สำนักสถานพยาบาลและการประกอบโรคศิลป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สำนักสถานพยาบาลและการประกอบโรคศิลปะ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  นิยาม  เป้าหมาย  รายการข้อมูล  วิธีการคำนวณตัวชี้วัด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ุ้มครองผู้บริโภคด้านบริการสุขภาพ  </w:t>
      </w:r>
    </w:p>
    <w:p>
      <w:pPr>
        <w:pStyle w:val="Normal"/>
        <w:ind w:left="1440" w:hanging="144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ป้าประสงค์ที่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นบริการสุขภาพ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ภาครัฐ เอกชน </w:t>
      </w:r>
      <w:r>
        <w:rPr>
          <w:rFonts w:ascii="TH SarabunIT๙" w:hAnsi="TH SarabunIT๙" w:cs="TH SarabunIT๙"/>
          <w:sz w:val="32"/>
          <w:sz w:val="32"/>
          <w:szCs w:val="32"/>
        </w:rPr>
        <w:t>สถานประกอบ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</w:t>
      </w:r>
      <w:r>
        <w:rPr>
          <w:rFonts w:ascii="TH SarabunIT๙" w:hAnsi="TH SarabunIT๙" w:cs="TH SarabunIT๙"/>
          <w:sz w:val="32"/>
          <w:sz w:val="32"/>
          <w:szCs w:val="32"/>
        </w:rPr>
        <w:t>สุขภาพ 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ผู้ประกอบโรคศิลปะมีคุณภาพตามมาตรฐาน</w:t>
      </w:r>
    </w:p>
    <w:p>
      <w:pPr>
        <w:pStyle w:val="Normal"/>
        <w:rPr>
          <w:rFonts w:ascii="TH SarabunIT๙" w:hAnsi="TH SarabunIT๙" w:cs="TH SarabunIT๙"/>
          <w:spacing w:val="-4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1.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ำนวนของสถานประกอบการเพื่อสุขภาพ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ที่ผ่านเกณฑ์มาตรฐาน</w:t>
      </w:r>
    </w:p>
    <w:p>
      <w:pPr>
        <w:pStyle w:val="Normal"/>
        <w:rPr>
          <w:rFonts w:ascii="TH SarabunIT๙" w:hAnsi="TH SarabunIT๙" w:cs="TH SarabunIT๙"/>
          <w:spacing w:val="-4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64"/>
              <w:ind w:firstLine="317"/>
              <w:jc w:val="left"/>
              <w:rPr>
                <w:rFonts w:ascii="TH SarabunIT๙" w:hAnsi="TH SarabunIT๙" w:cs="TH SarabunIT๙"/>
                <w:spacing w:val="-12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  <w:u w:val="single"/>
              </w:rPr>
              <w:t>สถานประกอบการเพื่อสุขภาพ</w:t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</w:rPr>
              <w:t xml:space="preserve"> หมายถึง  สถานที่เพื่อสุขภาพหรือเพื่อเสริมสวยที่ใช้</w:t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</w:rPr>
              <w:t xml:space="preserve">       </w:t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</w:rPr>
              <w:t>ในการประกอบกิจการสปาเพื่อสุขภาพ กิจการนวดเพื่อสุขภาพ หรือกิจการนวดเพื่อเสริมสวย  ซึ่งกิจการดังกล่าวไม่เข้าข่ายการประกอบการศิลปะตามกฎหมายว่าด้วยการประกอบ</w:t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</w:rPr>
              <w:t>โรคศิลปะ และการประกอบวิชาชีพอื่นตามกฎหมาย ว่าด้วยวิชาชีพทางการแพทย์ หรือสถานพยาบาลตามกฎหมายว่าด้วยสถานพยาบาล</w:t>
            </w:r>
          </w:p>
          <w:p>
            <w:pPr>
              <w:pStyle w:val="NoSpacing1"/>
              <w:tabs>
                <w:tab w:val="clear" w:pos="720"/>
                <w:tab w:val="left" w:pos="294" w:leader="none"/>
              </w:tabs>
              <w:spacing w:lineRule="auto" w:line="264"/>
              <w:jc w:val="left"/>
              <w:rPr/>
            </w:pPr>
            <w:r>
              <w:rPr>
                <w:rFonts w:cs="TH SarabunIT๙" w:ascii="TH SarabunIT๙" w:hAnsi="TH SarabunIT๙"/>
                <w:spacing w:val="-12"/>
                <w:sz w:val="30"/>
                <w:szCs w:val="30"/>
              </w:rPr>
              <w:tab/>
            </w: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  <w:u w:val="single"/>
              </w:rPr>
              <w:t>ผ่านเกณฑ์มาตรฐาน</w:t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</w:rPr>
              <w:t xml:space="preserve"> หมายถึง  สถานประกอบการเพื่อสุขภาพที่ยื่นคำร้องขอใบรับรองมาตรฐานได้รับการตรวจและประเมินมาตรฐานแล้วผ่านเกณฑ์มาตรฐานตามที่ประกาศกระทรวงสาธารณสุขกำหนด และได้ใบรับรองการผ่านเกณฑ์ในรายใหม่ และที่ได้รับใบรับรองแล้วในรายที่ยังไม่หมดอายุ </w:t>
            </w:r>
            <w:r>
              <w:rPr>
                <w:rFonts w:cs="TH SarabunIT๙" w:ascii="TH SarabunIT๙" w:hAnsi="TH SarabunIT๙"/>
                <w:spacing w:val="-12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</w:rPr>
              <w:t xml:space="preserve">การรับรองมาตรฐานสถานประกอบการธุรกิจบริการสุขภาพมีอายุ </w:t>
            </w:r>
            <w:r>
              <w:rPr>
                <w:rFonts w:cs="TH SarabunIT๙" w:ascii="TH SarabunIT๙" w:hAnsi="TH SarabunIT๙"/>
                <w:spacing w:val="-12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</w:rPr>
              <w:t>ปี</w:t>
            </w:r>
            <w:r>
              <w:rPr>
                <w:rFonts w:cs="TH SarabunIT๙" w:ascii="TH SarabunIT๙" w:hAnsi="TH SarabunIT๙"/>
                <w:spacing w:val="-12"/>
                <w:sz w:val="30"/>
                <w:szCs w:val="30"/>
              </w:rPr>
              <w:t>)</w:t>
            </w:r>
          </w:p>
          <w:p>
            <w:pPr>
              <w:pStyle w:val="Normal"/>
              <w:ind w:firstLine="252"/>
              <w:jc w:val="left"/>
              <w:rPr>
                <w:rFonts w:ascii="TH SarabunIT๙" w:hAnsi="TH SarabunIT๙" w:cs="TH SarabunIT๙"/>
                <w:color w:val="FF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u w:val="single"/>
              </w:rPr>
              <w:t>สถานประกอบการเพื่อสุขภาพที่ผ่านเกณฑ์มาตรฐาน</w:t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</w:rPr>
              <w:t xml:space="preserve"> หมายถึง สถานที่</w:t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  <w:lang w:bidi="th-TH"/>
              </w:rPr>
              <w:t xml:space="preserve">           </w:t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</w:rPr>
              <w:t>เพื่อสุขภาพหรือเพื่อเสริมสวยที่ใช้ในการประกอบกิจการสปาเพื่อสุขภาพ  กิจการนวด</w:t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  <w:lang w:bidi="th-TH"/>
              </w:rPr>
              <w:t xml:space="preserve">          </w:t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</w:rPr>
              <w:t xml:space="preserve">เพื่อสุขภาพ หรือกิจการนวดเพื่อเสริมสวยที่ยื่นคำร้องขอใบรับรองมาตรฐานได้รับการตรวจและประเมินมาตรฐานแล้วผ่านเกณฑ์มาตรฐานตามที่ประกาศกระทรวงสาธารณสุขกำหนด และได้ใบรับรองการผ่านเกณฑ์ในรายใหม่ และในรายที่ได้รับใบรับรองแล้วยังไม่หมดอายุ </w:t>
            </w:r>
            <w:r>
              <w:rPr>
                <w:rFonts w:cs="TH SarabunIT๙" w:ascii="TH SarabunIT๙" w:hAnsi="TH SarabunIT๙"/>
                <w:spacing w:val="-12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</w:rPr>
              <w:t xml:space="preserve">การรับรองมาตรฐานสถานประกอบการธุรกิจบริการสุขภาพมีอายุ </w:t>
            </w:r>
            <w:r>
              <w:rPr>
                <w:rFonts w:cs="TH SarabunIT๙" w:ascii="TH SarabunIT๙" w:hAnsi="TH SarabunIT๙"/>
                <w:spacing w:val="-12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</w:rPr>
              <w:t>ปี</w:t>
            </w:r>
            <w:r>
              <w:rPr>
                <w:rFonts w:cs="TH SarabunIT๙" w:ascii="TH SarabunIT๙" w:hAnsi="TH SarabunIT๙"/>
                <w:spacing w:val="-1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 xml:space="preserve">เป้าหมาย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เกณฑ์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  <w:lang w:bidi="th-TH"/>
              </w:rPr>
              <w:t xml:space="preserve">1,200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  <w:lang w:bidi="th-TH"/>
              </w:rPr>
              <w:t>แห่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  <w:lang w:bidi="th-TH"/>
              </w:rPr>
              <w:t>สถานประกอบการเพื่อสุขภาพที่ได้รับการขึ้นทะเบียนรับรองมาตรฐานตามกฎหมาย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จำนวนของสถานประกอบการเพื่อสุขภาพ</w:t>
            </w: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  <w:lang w:bidi="th-TH"/>
              </w:rPr>
              <w:t>ที่ผ่านเกณฑ์มาตรฐ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ผลรวมของ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bidi="th-TH"/>
              </w:rPr>
              <w:t>สถานประกอบการเพื่อสุขภาพ</w:t>
            </w: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  <w:lang w:bidi="th-TH"/>
              </w:rPr>
              <w:t>ที่ผ่านเกณฑ์มาตรฐ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รวบรวมข้อมูลจำนวนสถานประกอบการเพื่อสุขภาพ จาก สำนักงานสาธารณสุข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ทุกจังหวัด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และสำนักงานส่งเสริมธุรกิจบริการสุขภาพ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จังหวั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ทุก 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เดือ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รายงานเป็นเอกสารแบบรายงานตามสถานการณ์ปัจจุบั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สำนักงานสาธารณสุขจังหวัดทุกจังหวัด และสำนักงานส่งเสริมธุรกิจบริการสุขภาพ</w:t>
            </w:r>
          </w:p>
        </w:tc>
      </w:tr>
      <w:tr>
        <w:trPr>
          <w:trHeight w:val="1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สำนักงานส่งเสริมธุรกิจบริการสุขภาพ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 นิยาม เป้าหมาย รายการข้อมูล วิธีการคำนวณตัวชี้วั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เสริมสร้างการมีส่วนร่วมในการพัฒนาพฤติกรรมสุขภาพของประชาช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้าประสงค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มีความรู้ที่จำเป็นและพฤติกรรมสุขภาพที่ถูกต้องในการดูแลสุขภาพ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.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ของกลุ่มเด็กและเยาวชนอายุ </w:t>
      </w:r>
      <w:r>
        <w:rPr>
          <w:rFonts w:cs="TH SarabunIT๙" w:ascii="TH SarabunIT๙" w:hAnsi="TH SarabunIT๙"/>
          <w:sz w:val="32"/>
          <w:szCs w:val="32"/>
        </w:rPr>
        <w:t xml:space="preserve">6-15 </w:t>
      </w:r>
      <w:r>
        <w:rPr>
          <w:rFonts w:ascii="TH SarabunIT๙" w:hAnsi="TH SarabunIT๙" w:cs="TH SarabunIT๙"/>
          <w:sz w:val="32"/>
          <w:sz w:val="32"/>
          <w:szCs w:val="32"/>
        </w:rPr>
        <w:t>ปี ในสถานศึกษามีพฤติกรรมสุขภาพตามแนวท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สุขบัญญัติแห่งชาติ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กลุ่มเด็กและเยาวชนอายุ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u w:val="single"/>
              </w:rPr>
              <w:t xml:space="preserve">6-15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u w:val="single"/>
              </w:rPr>
              <w:t>ปี ในสถานศึกษา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  หมายถึง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ประชาชนกลุ่มเด็กและเยาวชนอายุ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6-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 ในสถานศึกษาที่อยู่ในพื้นที่เป้าหมายของกรมสนับสนุ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ริการสุขภาพ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u w:val="single"/>
              </w:rPr>
              <w:t>พฤติกรรมสุขภาพตามแนวทางสุขบัญญัติแห่งชาติ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 หมายถึง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พฤติกรรมในการดูแลสุขภาพขั้นพื้นฐานตามแนวทางสุขบัญญัติแห่งชาติ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0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การ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เป้าหมาย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เกณฑ์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0             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ลุ่มเด็กและเยาวชนอายุ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6-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ปีในสถานศึกษาที่อยู่ในพื้นที่เป้าหมายของ  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มสนับสนุนบริการสุขภาพ ในปีงบประมาณ 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2555 – 2558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วม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ปี จำนวนประมาณ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46,4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กลุ่มเด็กและเยาวชนอายุ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6-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ในสถานศึกษาที่เป็นกลุ่มตัวอย่างแต่ละปีมีพฤติกรรมสุขภาพตามแนวทางสุขบัญญัติแห่งชาต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กลุ่มเด็กและเยาวชนอายุ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6-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ในสถานศึกษาที่เป็นกลุ่มตัวอย่างทั้งหมดของแต่ละป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64"/>
              <w:rPr/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u w:val="single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sz w:val="30"/>
                <w:szCs w:val="30"/>
                <w:u w:val="single"/>
              </w:rPr>
              <w:t xml:space="preserve">1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X  100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ุ่มสำรวจข้อมูลในพื้นที่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ุคคลในพื้นที่เป้าหมาย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ปี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งานผลเป็นเอกสารรายงาน และรายงานตามแบบฟอร์มที่กำหน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สุขศึกษา</w:t>
            </w:r>
          </w:p>
        </w:tc>
      </w:tr>
      <w:tr>
        <w:trPr>
          <w:trHeight w:val="1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สุขศึกษา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 นิยาม เป้าหมาย รายการข้อมูล วิธีการคำนวณตัวชี้วั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เสริมสร้างการมีส่วนร่วมในการพัฒนาพฤติกรรมสุขภาพของประชาช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้าประสงค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มีความรู้ที่จำเป็นและพฤติกรรมสุขภาพที่ถูกต้องในการดูแลสุขภาพ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.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ของประชาชนกลุ่มเป้าหมายอายุ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>ปีขึ้นไปมีพฤติกรรมในการดูแลสุขภาพที่ถูกต้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ประชาชนกลุ่มเป้าหมายอายุ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15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ปีขึ้นไป  หมายถึง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ประชาชนอายุ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 พื้นที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ป้าหมายของกรมสนับสนุนบริการสุขภาพ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พฤติกรรมในการดูแลสุขภาพที่ถูกต้อง หมายถึง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พฤติกรรมในการดูแลสุขภาพ มุ่งเน้นประเด็นพฤติกรรมการออกกำลังกาย และพฤติกรรมการกินผักและผลไม้สด ลดอาหารไขมัน อย่าง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เป้าหมาย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เกณฑ์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0       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ในพื้นที่เป้าหมายของกรมสนับสนุนบริการสุขภาพ ในปีงบประมาณ 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2555 – 2558)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วม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ปี จำนวนประมาณ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985,6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กลุ่มเป้าหมายอายุ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ที่เป็นกลุ่มตัวอย่างแต่ละปี มีพฤติกรรมในการดูแลสุขภาพที่ถูกต้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กลุ่มเป้าหมายอายุ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ที่เป็นกลุ่มตัวอย่างทั้งหมดของแต่ละป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64"/>
              <w:rPr/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u w:val="single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sz w:val="30"/>
                <w:szCs w:val="30"/>
                <w:u w:val="single"/>
              </w:rPr>
              <w:t xml:space="preserve">1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X  100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ุ่มสำรวจข้อมูลในพื้นที่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ุคคลในพื้นที่เป้าหมาย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ปี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งานผลเป็นเอกสารรายงาน และรายงานตามแบบฟอร์มที่กำหน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สุขศึกษา</w:t>
            </w:r>
          </w:p>
        </w:tc>
      </w:tr>
      <w:tr>
        <w:trPr>
          <w:trHeight w:val="1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สุขศึกษา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ตัวชี้วัด  นิยาม  เป้าหมาย  รายการข้อมูล  วิธีการคำนวณตัวชี้วัด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>2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เสริมสร้างการมีส่วนร่วมในการพัฒนาพฤติกรรมสุขภาพของประชาชน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ป้าประสงค์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 xml:space="preserve">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>2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ประชาชนสามารถพึ่งตนเองด้านสุขภาพได้และระบบสุขภาพภาคประชาชนมีความเข้มแข็ง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ตัวชี้วัด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>2.3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ร้อยละของหมู่บ้านมีการจัดการด้านสุขภาพ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lang w:bidi="th-TH"/>
        </w:rPr>
        <w:t>ตามเกณฑ์มาตรฐาน</w:t>
      </w:r>
    </w:p>
    <w:p>
      <w:pPr>
        <w:pStyle w:val="Normal"/>
        <w:rPr>
          <w:rFonts w:ascii="TH SarabunIT๙" w:hAnsi="TH SarabunIT๙" w:cs="TH SarabunIT๙"/>
          <w:color w:val="000000"/>
          <w:spacing w:val="-4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  <w:lang w:bidi="th-TH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การจัดการด้านสุขภาพ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 หมายถึง การที่หมู่บ้าน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ชุมชน มีกระบวนการร่วมกันในการวางแผนด้านสุขภาพ มีการจัดการงบประมาณเพื่อใช้ในการพัฒนาด้านสุขภาพ มีการจัดกิจกรรมด้านสุขภาพ และมีการสรุปประเมินผลการจัดการด้านสุขภาพ</w:t>
            </w:r>
          </w:p>
          <w:p>
            <w:pPr>
              <w:pStyle w:val="NoSpacing1"/>
              <w:tabs>
                <w:tab w:val="clear" w:pos="720"/>
                <w:tab w:val="left" w:pos="378" w:leader="none"/>
              </w:tabs>
              <w:spacing w:lineRule="auto" w:line="264"/>
              <w:ind w:firstLine="252"/>
              <w:jc w:val="left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pacing w:val="-12"/>
                <w:sz w:val="30"/>
                <w:sz w:val="30"/>
                <w:szCs w:val="30"/>
                <w:u w:val="single"/>
              </w:rPr>
              <w:t>หมู่บ้านที่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มีการจัดการด้านสุขภาพ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pacing w:val="-4"/>
                <w:sz w:val="30"/>
                <w:sz w:val="30"/>
                <w:szCs w:val="30"/>
                <w:u w:val="single"/>
              </w:rPr>
              <w:t>ตามเกณฑ์มาตรฐาน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 xml:space="preserve">หมายถึง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หมู่บ้าน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 xml:space="preserve">ชุมชน เป้าหมายที่มีการจัดการด้านสุขภาพใน 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ด้าน ดังนี้</w:t>
            </w:r>
          </w:p>
          <w:p>
            <w:pPr>
              <w:pStyle w:val="NoSpacing1"/>
              <w:spacing w:lineRule="auto" w:line="264"/>
              <w:ind w:firstLine="252"/>
              <w:jc w:val="left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1. 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ด้านการมีส่วนร่วมของชุมชนในการจัดการสุขภาพชุมชน ได้แก่</w:t>
            </w:r>
          </w:p>
          <w:p>
            <w:pPr>
              <w:pStyle w:val="NoSpacing1"/>
              <w:spacing w:lineRule="auto" w:line="264"/>
              <w:ind w:firstLine="612"/>
              <w:jc w:val="left"/>
              <w:rPr/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1.1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การจัดเวทีการประชุมขององค์กร อสม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>.</w:t>
            </w:r>
          </w:p>
          <w:p>
            <w:pPr>
              <w:pStyle w:val="NoSpacing1"/>
              <w:spacing w:lineRule="auto" w:line="264"/>
              <w:ind w:firstLine="612"/>
              <w:jc w:val="left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1.2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การร่วมขับเคลื่อนการพัฒนาสุขภาพในชุมชน</w:t>
            </w:r>
          </w:p>
          <w:p>
            <w:pPr>
              <w:pStyle w:val="NoSpacing1"/>
              <w:spacing w:lineRule="auto" w:line="264"/>
              <w:ind w:firstLine="612"/>
              <w:jc w:val="left"/>
              <w:rPr/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1.3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การกำหนดกติกาของชุมชน หรือ กฎข้อบังคับของหมู่บ้าน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/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ตำบล เพื่อแก้ไขปัญหาด้านสุขภาพของชุมชน</w:t>
            </w:r>
          </w:p>
          <w:p>
            <w:pPr>
              <w:pStyle w:val="NoSpacing1"/>
              <w:spacing w:lineRule="auto" w:line="264"/>
              <w:ind w:firstLine="252"/>
              <w:jc w:val="left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ด้านการจัดทำแผนด้านสุขภาพโดยชุมชน</w:t>
            </w:r>
          </w:p>
          <w:p>
            <w:pPr>
              <w:pStyle w:val="NoSpacing1"/>
              <w:spacing w:lineRule="auto" w:line="264"/>
              <w:ind w:firstLine="252"/>
              <w:jc w:val="left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ด้านการจัดการงบประมาณเพื่อใช้ในการพัฒนาสุขภาพ ในเรื่อง</w:t>
            </w:r>
          </w:p>
          <w:p>
            <w:pPr>
              <w:pStyle w:val="NoSpacing1"/>
              <w:spacing w:lineRule="auto" w:line="264"/>
              <w:ind w:firstLine="612"/>
              <w:jc w:val="left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3.1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การพัฒนาศักยภาพคนในชุมชน และ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หรือ</w:t>
            </w:r>
          </w:p>
          <w:p>
            <w:pPr>
              <w:pStyle w:val="NoSpacing1"/>
              <w:spacing w:lineRule="auto" w:line="264"/>
              <w:ind w:firstLine="612"/>
              <w:jc w:val="left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3.2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การแก้ไขปัญหาสาธารณสุขของชุมชน และ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หรือ</w:t>
            </w:r>
          </w:p>
          <w:p>
            <w:pPr>
              <w:pStyle w:val="NoSpacing1"/>
              <w:spacing w:lineRule="auto" w:line="264"/>
              <w:ind w:firstLine="612"/>
              <w:jc w:val="left"/>
              <w:rPr/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3.3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 xml:space="preserve">การจัดบริการสาธารณสุขในศูนย์สาธารณสุขมูลฐานชุมชน 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ศสมช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.) </w:t>
            </w:r>
          </w:p>
          <w:p>
            <w:pPr>
              <w:pStyle w:val="NoSpacing1"/>
              <w:spacing w:lineRule="auto" w:line="264"/>
              <w:ind w:firstLine="252"/>
              <w:jc w:val="left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4.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 xml:space="preserve">ด้านการจัดกิจกรรมด้านสุขภาพใน 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6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ด้าน คือ</w:t>
            </w:r>
          </w:p>
          <w:p>
            <w:pPr>
              <w:pStyle w:val="NoSpacing1"/>
              <w:spacing w:lineRule="auto" w:line="264"/>
              <w:ind w:firstLine="612"/>
              <w:jc w:val="left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4.1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 xml:space="preserve">การสร้างสุขภาพ </w:t>
            </w:r>
          </w:p>
          <w:p>
            <w:pPr>
              <w:pStyle w:val="NoSpacing1"/>
              <w:spacing w:lineRule="auto" w:line="264"/>
              <w:ind w:firstLine="612"/>
              <w:jc w:val="left"/>
              <w:rPr/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4.2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การพัฒนาศักยภาพ อสม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. /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แกนนำสุขภาพ</w:t>
            </w:r>
          </w:p>
          <w:p>
            <w:pPr>
              <w:pStyle w:val="NoSpacing1"/>
              <w:spacing w:lineRule="auto" w:line="264"/>
              <w:ind w:firstLine="612"/>
              <w:jc w:val="left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4.3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การบริการสุขภาพ</w:t>
            </w:r>
          </w:p>
          <w:p>
            <w:pPr>
              <w:pStyle w:val="NoSpacing1"/>
              <w:spacing w:lineRule="auto" w:line="264"/>
              <w:ind w:firstLine="612"/>
              <w:jc w:val="left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4.4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ด้านการถ่ายทอดความรู้</w:t>
            </w:r>
          </w:p>
          <w:p>
            <w:pPr>
              <w:pStyle w:val="NoSpacing1"/>
              <w:spacing w:lineRule="auto" w:line="264"/>
              <w:ind w:firstLine="612"/>
              <w:jc w:val="left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4.5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ด้านการควบคุมป้องกันโรค</w:t>
            </w:r>
          </w:p>
          <w:p>
            <w:pPr>
              <w:pStyle w:val="NoSpacing1"/>
              <w:spacing w:lineRule="auto" w:line="264"/>
              <w:ind w:firstLine="612"/>
              <w:jc w:val="left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4.6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การจัดสิ่งแวดล้อมที่ดีในชุมชน</w:t>
            </w:r>
          </w:p>
          <w:p>
            <w:pPr>
              <w:pStyle w:val="NoSpacing1"/>
              <w:spacing w:lineRule="auto" w:line="264"/>
              <w:ind w:firstLine="252"/>
              <w:jc w:val="left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5.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 xml:space="preserve">ด้านการประเมินผลการจัดการด้านสุขภาพ อย่างน้อย 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 xml:space="preserve">ใน 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6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วิธีต่อไปนี้</w:t>
            </w:r>
          </w:p>
          <w:p>
            <w:pPr>
              <w:pStyle w:val="NoSpacing1"/>
              <w:spacing w:lineRule="auto" w:line="264"/>
              <w:ind w:firstLine="612"/>
              <w:jc w:val="left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5.1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การเก็บรวบรวมข้อมูล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วิเคราะห์ และสรุปผล</w:t>
            </w:r>
          </w:p>
          <w:p>
            <w:pPr>
              <w:pStyle w:val="NoSpacing1"/>
              <w:spacing w:lineRule="auto" w:line="264"/>
              <w:ind w:firstLine="612"/>
              <w:jc w:val="left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5.2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การประชุมสรุปผลงาน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 xml:space="preserve">กิจกรรมที่ดำเนินการในแต่ละปี </w:t>
            </w:r>
          </w:p>
          <w:p>
            <w:pPr>
              <w:pStyle w:val="NoSpacing1"/>
              <w:spacing w:lineRule="auto" w:line="264"/>
              <w:ind w:firstLine="612"/>
              <w:jc w:val="left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5.3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การเปรียบเทียบกับแผนที่วางไว้</w:t>
            </w:r>
          </w:p>
          <w:p>
            <w:pPr>
              <w:pStyle w:val="NoSpacing1"/>
              <w:spacing w:lineRule="auto" w:line="264"/>
              <w:ind w:firstLine="612"/>
              <w:jc w:val="left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5.4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 xml:space="preserve">ใช้แบบประเมินตนเองเพื่อสร้างการเรียนรู้ร่วมกันของชุมชนในการพัฒนาหมู่บ้าน </w:t>
            </w:r>
          </w:p>
          <w:p>
            <w:pPr>
              <w:pStyle w:val="NoSpacing1"/>
              <w:spacing w:lineRule="auto" w:line="264"/>
              <w:ind w:firstLine="612"/>
              <w:jc w:val="left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</w:r>
          </w:p>
          <w:p>
            <w:pPr>
              <w:pStyle w:val="NoSpacing1"/>
              <w:spacing w:lineRule="auto" w:line="264"/>
              <w:ind w:firstLine="612"/>
              <w:jc w:val="left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5.5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อสม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จัดทำรายงาน มบ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>.1 (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ตามโครงการ อสม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เชิงรุก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>)</w:t>
            </w:r>
          </w:p>
          <w:p>
            <w:pPr>
              <w:pStyle w:val="NoSpacing1"/>
              <w:spacing w:lineRule="auto" w:line="264"/>
              <w:ind w:firstLine="612"/>
              <w:jc w:val="left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5.6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นำผลการประเมินเข้าสู่เวทีชุมชน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หมู่บ้าน เพื่อนำไปวางแผน</w:t>
            </w:r>
          </w:p>
          <w:p>
            <w:pPr>
              <w:pStyle w:val="Normal"/>
              <w:ind w:firstLine="252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pacing w:val="-12"/>
                <w:sz w:val="30"/>
                <w:sz w:val="30"/>
                <w:szCs w:val="30"/>
                <w:u w:val="single"/>
              </w:rPr>
              <w:t>หมู่บ้านเป้าหมาย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 xml:space="preserve">  หมายถึง หมู่บ้าน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ชุมชน ที่อยู่ในเขต อบต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 xml:space="preserve">และเทศบาลตำบล       ทั่วประเทศ จำนวน </w:t>
            </w: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  <w:t xml:space="preserve">72,296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แห่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 xml:space="preserve">เป้าหมาย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เกณฑ์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  <w:lang w:bidi="th-TH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  <w:lang w:bidi="th-TH"/>
              </w:rPr>
              <w:t>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  <w:lang w:bidi="th-TH"/>
              </w:rPr>
              <w:t>หมู่บ้านเป้าหมาย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  <w:lang w:bidi="th-TH"/>
              </w:rPr>
              <w:t>จำนวนหมู่บ้านเป้าหมายที่ผ่านเกณฑ์การประเมิ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  <w:lang w:bidi="th-TH"/>
              </w:rPr>
              <w:t>จำนวนหมู่บ้านเป้าหมายทั้งหม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64"/>
              <w:rPr/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u w:val="single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sz w:val="30"/>
                <w:szCs w:val="30"/>
                <w:u w:val="single"/>
              </w:rPr>
              <w:t xml:space="preserve">1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X  100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องสนับสนุนสุขภาพภาคประชาชน ร่วมกับศูนย์ฝึกอบรมและพัฒนาสุขภาพภาคประชาชนกำหนดรูปแบบ เครื่องมือ และวิธีการจัดเก็บข้อมูลผลการดำเนินงานหมู่บ้านจัดการสุขภาพ</w:t>
            </w:r>
          </w:p>
          <w:p>
            <w:pPr>
              <w:pStyle w:val="NoSpacing1"/>
              <w:spacing w:lineRule="auto" w:line="264"/>
              <w:rPr/>
            </w:pPr>
            <w:r>
              <w:rPr>
                <w:rFonts w:cs="TH SarabunIT๙" w:ascii="TH SarabunIT๙" w:hAnsi="TH SarabunIT๙"/>
                <w:color w:val="000000"/>
                <w:spacing w:val="-6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cs="TH SarabunIT๙"/>
                <w:color w:val="000000"/>
                <w:spacing w:val="-6"/>
                <w:sz w:val="30"/>
                <w:sz w:val="30"/>
                <w:szCs w:val="30"/>
              </w:rPr>
              <w:t>ศูนย์ฝึกอบรมและพัฒนาสุขภาพภาคประชาชนดำเนินการ ชี้แจง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color w:val="000000"/>
                <w:spacing w:val="-6"/>
                <w:sz w:val="30"/>
                <w:sz w:val="30"/>
                <w:szCs w:val="30"/>
              </w:rPr>
              <w:t xml:space="preserve">อบรม วิธีการประเมินหมู่บ้านจัดการและจัดทำรายงานด้วยโปรแกรมหมู่บ้านจัดการ ผ่าน 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30"/>
                <w:szCs w:val="30"/>
              </w:rPr>
              <w:t xml:space="preserve">Website: </w:t>
            </w:r>
            <w:hyperlink r:id="rId2">
              <w:r>
                <w:rPr>
                  <w:rStyle w:val="InternetLink"/>
                  <w:rFonts w:cs="TH SarabunIT๙" w:ascii="TH SarabunIT๙" w:hAnsi="TH SarabunIT๙"/>
                  <w:color w:val="000000"/>
                  <w:spacing w:val="-6"/>
                  <w:sz w:val="30"/>
                  <w:szCs w:val="30"/>
                </w:rPr>
                <w:t>www.thaiphc.net</w:t>
              </w:r>
            </w:hyperlink>
            <w:r>
              <w:rPr>
                <w:rFonts w:cs="TH SarabunIT๙" w:ascii="TH SarabunIT๙" w:hAnsi="TH SarabunIT๙"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pacing w:val="-6"/>
                <w:sz w:val="30"/>
                <w:sz w:val="30"/>
                <w:szCs w:val="30"/>
              </w:rPr>
              <w:t xml:space="preserve">ให้แก่ ผู้รับผิดชอบงานระดับจังหวัด รวมทั้งนำคู่มือการรายงานและการใช้โปรแกรมเผยแพร่บน 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30"/>
                <w:szCs w:val="30"/>
              </w:rPr>
              <w:t xml:space="preserve">Website </w:t>
            </w:r>
          </w:p>
          <w:p>
            <w:pPr>
              <w:pStyle w:val="NoSpacing1"/>
              <w:spacing w:lineRule="auto" w:line="264"/>
              <w:rPr>
                <w:rFonts w:ascii="TH SarabunIT๙" w:hAnsi="TH SarabunIT๙" w:cs="TH SarabunIT๙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6"/>
                <w:sz w:val="30"/>
                <w:szCs w:val="30"/>
              </w:rPr>
              <w:t xml:space="preserve">3) </w:t>
            </w:r>
            <w:r>
              <w:rPr>
                <w:rFonts w:ascii="TH SarabunIT๙" w:hAnsi="TH SarabunIT๙" w:cs="TH SarabunIT๙"/>
                <w:color w:val="000000"/>
                <w:spacing w:val="-6"/>
                <w:sz w:val="30"/>
                <w:sz w:val="30"/>
                <w:szCs w:val="30"/>
              </w:rPr>
              <w:t xml:space="preserve">รวบรวมข้อมูลผลการดำเนินงานในแต่ละพื้นที่ ผลการดำเนินงานของส่วนกลาง และศูนย์ฝึกอบรมและพัฒนาสุขภาพภาคประชาชนทุกเดือ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color w:val="000000"/>
                <w:spacing w:val="-6"/>
                <w:sz w:val="30"/>
                <w:szCs w:val="30"/>
              </w:rPr>
              <w:t xml:space="preserve">4) </w:t>
            </w:r>
            <w:r>
              <w:rPr>
                <w:rFonts w:ascii="TH SarabunIT๙" w:hAnsi="TH SarabunIT๙" w:cs="TH SarabunIT๙"/>
                <w:color w:val="000000"/>
                <w:spacing w:val="-6"/>
                <w:sz w:val="30"/>
                <w:sz w:val="30"/>
                <w:szCs w:val="30"/>
              </w:rPr>
              <w:t xml:space="preserve">จัดทำรายงานตามแบบรายงานการประเมินตนเอง 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30"/>
                <w:szCs w:val="30"/>
              </w:rPr>
              <w:t xml:space="preserve">(SAR Report) </w:t>
            </w:r>
            <w:r>
              <w:rPr>
                <w:rFonts w:ascii="TH SarabunIT๙" w:hAnsi="TH SarabunIT๙" w:cs="TH SarabunIT๙"/>
                <w:color w:val="000000"/>
                <w:spacing w:val="-6"/>
                <w:sz w:val="30"/>
                <w:sz w:val="30"/>
                <w:szCs w:val="30"/>
              </w:rPr>
              <w:t>ทุกเดือ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  <w:lang w:bidi="th-TH"/>
              </w:rPr>
              <w:t>หมู่บ้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  <w:lang w:bidi="th-TH"/>
              </w:rPr>
              <w:t xml:space="preserve">ทุก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  <w:lang w:bidi="th-TH"/>
              </w:rPr>
              <w:t xml:space="preserve">6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  <w:lang w:bidi="th-TH"/>
              </w:rPr>
              <w:t>เดือ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  <w:lang w:bidi="th-TH"/>
              </w:rPr>
              <w:t>ตามแบบฟอร์มรายงานที่กำหน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  <w:lang w:bidi="th-TH"/>
              </w:rPr>
              <w:t>กองสนับสนุนสุขภาพภาคประชาช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  <w:lang w:bidi="th-TH"/>
              </w:rPr>
              <w:t>กองสนับสนุนสุขภาพภาคประชาชน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color w:val="FF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FF000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440" w:gutter="0" w:header="720" w:top="1440" w:footer="72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IT๙" w:hAnsi="TH SarabunIT๙" w:cs="TH SarabunIT๙"/>
        <w:sz w:val="28"/>
        <w:szCs w:val="28"/>
      </w:rPr>
    </w:pPr>
    <w:r>
      <w:rPr>
        <w:rFonts w:cs="TH SarabunIT๙" w:ascii="TH SarabunIT๙" w:hAnsi="TH SarabunIT๙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IT๙" w:hAnsi="TH SarabunIT๙" w:cs="TH SarabunIT๙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TH SarabunIT๙" w:ascii="TH SarabunIT๙" w:hAnsi="TH SarabunIT๙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21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IT๙" w:hAnsi="TH SarabunIT๙" w:cs="TH SarabunIT๙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H SarabunIT๙" w:ascii="TH SarabunIT๙" w:hAnsi="TH SarabunIT๙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TH SarabunIT๙" w:ascii="TH SarabunIT๙" w:hAnsi="TH SarabunIT๙"/>
                      </w:rPr>
                      <w:t>41</w:t>
                    </w:r>
                    <w:r>
                      <w:rPr>
                        <w:rStyle w:val="PageNumber"/>
                        <w:sz w:val="36"/>
                        <w:szCs w:val="36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H SarabunIT๙" w:hAnsi="TH SarabunIT๙" w:cs="TH SarabunIT๙"/>
        <w:sz w:val="28"/>
        <w:szCs w:val="28"/>
      </w:rPr>
    </w:pPr>
    <w:r>
      <w:rPr>
        <w:rFonts w:cs="TH SarabunIT๙" w:ascii="TH SarabunIT๙" w:hAnsi="TH SarabunIT๙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515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TH SarabunPSK" w:hAnsi="TH SarabunPSK" w:eastAsia="TH SarabunPSK" w:cs="TH SarabunPSK"/>
      <w:b/>
      <w:bCs/>
      <w:kern w:val="2"/>
      <w:sz w:val="28"/>
      <w:szCs w:val="28"/>
      <w:lang w:bidi="th-TH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SimSun;宋体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SimSun;宋体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 อักขระ อักขระ"/>
    <w:basedOn w:val="Style13"/>
    <w:qFormat/>
    <w:rPr>
      <w:sz w:val="24"/>
      <w:szCs w:val="24"/>
      <w:lang w:eastAsia="zh-CN" w:bidi="ar-SA"/>
    </w:rPr>
  </w:style>
  <w:style w:type="character" w:styleId="NoSpacingChar">
    <w:name w:val="No Spacing Char"/>
    <w:basedOn w:val="Style13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Cordia New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phc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20:00Z</dcterms:created>
  <dc:creator>MICROSOFT</dc:creator>
  <dc:description/>
  <cp:keywords/>
  <dc:language>en-US</dc:language>
  <cp:lastModifiedBy>com</cp:lastModifiedBy>
  <cp:lastPrinted>2011-10-17T15:02:00Z</cp:lastPrinted>
  <dcterms:modified xsi:type="dcterms:W3CDTF">2011-10-17T08:07:00Z</dcterms:modified>
  <cp:revision>31</cp:revision>
  <dc:subject/>
  <dc:title/>
</cp:coreProperties>
</file>